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>
          <w:sz w:val="28"/>
        </w:rPr>
        <w:t>Střední průmyslová škola strojní a elektrotechnická Liberec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/>
        <w:t>Přijímací zkouška z matematiky pro školní rok 2005-2006</w:t>
      </w:r>
    </w:p>
    <w:p>
      <w:pPr>
        <w:pStyle w:val="Normal"/>
        <w:jc w:val="center"/>
        <w:rPr/>
      </w:pPr>
      <w:r>
        <w:rPr/>
        <w:t>1. term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3135"/>
        <w:gridCol w:w="2848"/>
      </w:tblGrid>
      <w:tr>
        <w:trPr>
          <w:trHeight w:val="102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Jméno a příjmení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sobní kód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kupi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87"/>
        <w:gridCol w:w="887"/>
        <w:gridCol w:w="887"/>
        <w:gridCol w:w="888"/>
        <w:gridCol w:w="889"/>
        <w:gridCol w:w="889"/>
        <w:gridCol w:w="889"/>
        <w:gridCol w:w="889"/>
        <w:gridCol w:w="917"/>
      </w:tblGrid>
      <w:tr>
        <w:trPr>
          <w:trHeight w:val="4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. příklad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</w:tc>
      </w:tr>
      <w:tr>
        <w:trPr>
          <w:trHeight w:val="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žitím znaku “ = “ zapište, že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číslo </w:t>
      </w:r>
      <w:r>
        <w:rPr>
          <w:b/>
          <w:bCs/>
        </w:rPr>
        <w:t xml:space="preserve">y </w:t>
      </w:r>
      <w:r>
        <w:rPr/>
        <w:t xml:space="preserve">se rovná třetině čísla </w:t>
      </w:r>
      <w:r>
        <w:rPr>
          <w:b/>
          <w:bCs/>
        </w:rPr>
        <w:t>t</w:t>
      </w:r>
      <w:r>
        <w:rPr/>
        <w:t xml:space="preserve"> zvětšeného o p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/>
        <w:t xml:space="preserve">b)  polovina čísla </w:t>
      </w:r>
      <w:r>
        <w:rPr>
          <w:b/>
          <w:bCs/>
        </w:rPr>
        <w:t>b</w:t>
      </w:r>
      <w:r>
        <w:rPr/>
        <w:t xml:space="preserve"> se rovná součtu druhých mocnin čísel </w:t>
      </w:r>
      <w:r>
        <w:rPr>
          <w:b/>
          <w:bCs/>
        </w:rPr>
        <w:t xml:space="preserve">r </w:t>
      </w:r>
      <w:r>
        <w:rPr/>
        <w:t xml:space="preserve">a </w:t>
      </w:r>
      <w:r>
        <w:rPr>
          <w:b/>
          <w:bCs/>
        </w:rPr>
        <w:t>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Obchodník prodal čtvrtinu zboží  se ziskem 20% a za tuto čtvrtinu utržil 1680 Kč. Druhou čtvrtinu prodal se ztrátou 5%. Zbylou polovinu prodal za nákupní ce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rčete nákupní cenu veškerého zb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rčete, kolik vydělal obchodník na první čtvrtině zb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rčete, kolik obchodník vydělal na veškerém zboží.</w:t>
      </w:r>
    </w:p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tyři tramvaje vyjíždějí z Centrální stanice ve 4 hodiny 40 minut na různé linky. První tramvaj znovu projíždí Centrální stanicí za jednu hodinu, druhá za jednu a půl hodiny, třetí za dvě hodiny a čtvrtá za 45 min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V kolik hodin se poprvé setkají první a čtvrtá tramvaj v Centrální stanici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V kolik hodin se tam poprvé setkají všechny čtyři tramva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 daných vzorců vyjádřete neznámou uvedenou v závorce</w:t>
      </w:r>
    </w:p>
    <w:p>
      <w:pPr>
        <w:pStyle w:val="Normal"/>
        <w:ind w:left="708" w:hanging="168"/>
        <w:rPr/>
      </w:pPr>
      <w:r>
        <w:rPr/>
        <w:t xml:space="preserve">a)     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     ( </w:t>
      </w:r>
      <w:r>
        <w:rPr>
          <w:i/>
        </w:rPr>
        <w:t>m</w:t>
      </w:r>
      <w:r>
        <w:rPr/>
        <w:t xml:space="preserve">)                                  b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ind w:left="180" w:firstLine="180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Bazén tvaru kvádru o rozměrech dna 15 m a 20 m, hloubce 2 m se má plnit dvěma přítoky. Prvním přiteče 3,6 hl za minutu, druhým 2,4 hl za minut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>a)</w:t>
        <w:tab/>
        <w:t xml:space="preserve">Za jak dlouho bude bazén naplněn 40 cm pod okraj? Čas zapište v hodinách a minutách. 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  <w:t>b)</w:t>
        <w:tab/>
        <w:t>Jaká část celkového objemu bazénu je naplněna ?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  <w:r>
        <w:br w:type="page"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estrojte trojúhelník ABC, když strana  </w:t>
      </w:r>
      <w:r>
        <w:rPr>
          <w:sz w:val="28"/>
        </w:rPr>
        <w:t>c</w:t>
      </w:r>
      <w:r>
        <w:rPr/>
        <w:t xml:space="preserve">= 5 cm, výška </w:t>
      </w: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/>
        <w:t xml:space="preserve"> =3 cm a úhel </w:t>
      </w:r>
      <w:r>
        <w:rPr>
          <w:rFonts w:eastAsia="Symbol" w:cs="Symbol" w:ascii="Symbol" w:hAnsi="Symbol"/>
        </w:rPr>
        <w:t></w:t>
      </w:r>
      <w:r>
        <w:rPr/>
        <w:t xml:space="preserve"> = 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Konstrukci   popište a  určete počet řešení v jedné polorovin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Sestrojte střední příčku EF trojúhelníka ABC, rovnoběžnou se stranou A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Určete obsahy trojúhelníků ABC a ABF, určete  poměr jejich obsah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numPr>
          <w:ilvl w:val="0"/>
          <w:numId w:val="2"/>
        </w:numPr>
        <w:rPr/>
      </w:pPr>
      <w:r>
        <w:rPr/>
        <w:t>Autobus jede do místa vzdáleného 54 km průměrnou rychlostí 15 m/s. Za 15 minut po odjezdu autobusu vyjede za ním z téhož místa automobil. Jakou průměrnou rychlostí v km/hod musí automobil jet, aby dosáhl cíle současně s autobus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Je dán čtyřúhelník RSTU. Využijte údajů na obrázku a vypočtěte délku úsečky UV. Výpočet zaokrouhlete na dvě desetinná místa.</w:t>
      </w:r>
    </w:p>
    <w:p>
      <w:pPr>
        <w:pStyle w:val="TextBodyIndent"/>
        <w:ind w:left="180" w:hanging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1285</wp:posOffset>
                </wp:positionH>
                <wp:positionV relativeFrom="paragraph">
                  <wp:posOffset>64770</wp:posOffset>
                </wp:positionV>
                <wp:extent cx="17335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5pt;margin-top:5.1pt;width:136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360" w:right="-470" w:hanging="180"/>
        <w:rPr/>
      </w:pPr>
      <w:r>
        <w:rPr/>
        <w:t xml:space="preserve">Trojúhelník URT je </w:t>
        <w:tab/>
        <w:tab/>
        <w:tab/>
        <w:tab/>
        <w:t xml:space="preserve">. Doplňte typ trojúhelníku do rámečku. </w:t>
      </w:r>
    </w:p>
    <w:p>
      <w:pPr>
        <w:pStyle w:val="TextBodyIndent"/>
        <w:ind w:left="360" w:hanging="180"/>
        <w:rPr/>
      </w:pPr>
      <w:r>
        <w:rPr/>
      </w:r>
    </w:p>
    <w:p>
      <w:pPr>
        <w:pStyle w:val="TextBodyIndent"/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4995" w:leader="none"/>
          <w:tab w:val="left" w:pos="6465" w:leader="none"/>
        </w:tabs>
        <w:jc w:val="right"/>
        <w:rPr/>
      </w:pPr>
      <w:r>
        <w:rPr/>
        <w:drawing>
          <wp:inline distT="0" distB="0" distL="0" distR="0">
            <wp:extent cx="3434080" cy="2839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85"/>
        </w:tabs>
        <w:ind w:left="88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360"/>
    </w:pPr>
    <w:rPr/>
  </w:style>
  <w:style w:type="paragraph" w:styleId="Zkladntextodsazen2">
    <w:name w:val="Základní text odsazený 2"/>
    <w:basedOn w:val="Normal"/>
    <w:qFormat/>
    <w:pPr>
      <w:ind w:left="54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14:00Z</dcterms:created>
  <dc:creator>jan kirschner</dc:creator>
  <dc:description/>
  <dc:language>en-US</dc:language>
  <cp:lastModifiedBy>si</cp:lastModifiedBy>
  <cp:lastPrinted>2005-04-15T08:42:00Z</cp:lastPrinted>
  <dcterms:modified xsi:type="dcterms:W3CDTF">2005-04-15T06:44:00Z</dcterms:modified>
  <cp:revision>9</cp:revision>
  <dc:subject/>
  <dc:title> </dc:title>
</cp:coreProperties>
</file>