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1"/>
        <w:gridCol w:w="289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18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/>
            </w:pPr>
            <w:r>
              <w:rPr/>
              <w:t>příklad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Zapište  hodnotu zlomků v základním tvaru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 určete, který zlomek je menší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2b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Určete podmínky platnosti výrazu a zjednodušte ho: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 </w:t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ab/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Řešte rovnici v R a  proveďte zkoušku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4b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 Řešte nerovnici v R a výsledek zapište intervalem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≥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) Pizza v restauraci stála včetně 5% DPH 178,50 Kč. Určete základ pro výpočet daně.  Jaká bude její cena po zvýšení DPH na 19%? Výslednou cenu zaokrouhlete na  částku  vzhledem k nejmenší platné minci (0,50 Kč). O kolik procent se zvedne cena pro zákazníka? Výsledek zapište s přesností na desetiny procent.</w:t>
        <w:tab/>
        <w:tab/>
        <w:tab/>
        <w:tab/>
        <w:tab/>
        <w:tab/>
        <w:tab/>
        <w:tab/>
        <w:tab/>
        <w:tab/>
        <w:tab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) Zaneste do souřadné sítě body A[1,5], B[4,1]. Určete souřadnice bodů C a D tak, aby vznikl čtverec ABCD, kde bod D leží ve 2. kvadrantu. Vypočítejte obvod  a obsah  čtverce ve čtverečných jednotkách.</w:t>
        <w:tab/>
        <w:tab/>
        <w:tab/>
        <w:tab/>
        <w:tab/>
        <w:tab/>
        <w:tab/>
        <w:tab/>
        <w:tab/>
        <w:tab/>
        <w:tab/>
        <w:tab/>
        <w:t>(5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127635</wp:posOffset>
                </wp:positionV>
                <wp:extent cx="3048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10.05pt;mso-position-vertical-relative:text;margin-left:214.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105</wp:posOffset>
                </wp:positionH>
                <wp:positionV relativeFrom="paragraph">
                  <wp:posOffset>37465</wp:posOffset>
                </wp:positionV>
                <wp:extent cx="9525" cy="2571750"/>
                <wp:effectExtent l="38100" t="0" r="292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.95pt" to="226.85pt,205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350</wp:posOffset>
                      </wp:positionV>
                      <wp:extent cx="304800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5pt;mso-position-vertical-relative:text;margin-left:-4.8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-3810</wp:posOffset>
                      </wp:positionV>
                      <wp:extent cx="123825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-0.3pt" to="13.1pt,-0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4460</wp:posOffset>
                      </wp:positionV>
                      <wp:extent cx="0" cy="104775"/>
                      <wp:effectExtent l="9525" t="0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9.8pt" to="9pt,1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8890</wp:posOffset>
                      </wp:positionV>
                      <wp:extent cx="304800" cy="2571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-0.7pt;mso-position-vertical-relative:text;margin-left:6.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445</wp:posOffset>
                      </wp:positionV>
                      <wp:extent cx="304800" cy="2571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35pt;mso-position-vertical-relative:text;margin-left:-4.3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350</wp:posOffset>
                      </wp:positionV>
                      <wp:extent cx="304800" cy="25717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5pt;mso-position-vertical-relative:text;margin-left:7.6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4620</wp:posOffset>
                      </wp:positionV>
                      <wp:extent cx="0" cy="104775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10.6pt" to="-5.3pt,18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42875</wp:posOffset>
                      </wp:positionV>
                      <wp:extent cx="304800" cy="2571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11.25pt;mso-position-vertical-relative:text;margin-left:42.6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1175</wp:posOffset>
                      </wp:positionH>
                      <wp:positionV relativeFrom="paragraph">
                        <wp:posOffset>1270</wp:posOffset>
                      </wp:positionV>
                      <wp:extent cx="4130040" cy="3175"/>
                      <wp:effectExtent l="635" t="38100" r="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2992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.25pt,0.1pt" to="284.9pt,0.3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540</wp:posOffset>
                      </wp:positionV>
                      <wp:extent cx="304800" cy="2571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0.2pt;mso-position-vertical-relative:text;margin-left:-6.4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70</wp:posOffset>
                      </wp:positionV>
                      <wp:extent cx="123825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0.1pt" to="13.6pt,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7) Skřítci Křemílek a Vochomůrka   mají stejné čepičky ve tvaru pláště kužele o průměru podstavy  3 cm a výšce 5 cm. Kolik cm</w:t>
      </w:r>
      <w:r>
        <w:rPr>
          <w:vertAlign w:val="superscript"/>
        </w:rPr>
        <w:t>2</w:t>
      </w:r>
      <w:r>
        <w:rPr/>
        <w:t xml:space="preserve"> plátna je třeba koupit na výrobu jedné čepičky? (Nepočítejte s žádným odpadem při výrobě.) Kolikrát budou muset oba jít pro vodu do svých čepiček, jestliže na zalití divizny potřebují  0,25 l vody?</w:t>
        <w:tab/>
        <w:tab/>
        <w:tab/>
        <w:tab/>
        <w:tab/>
        <w:tab/>
        <w:tab/>
        <w:tab/>
        <w:tab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Jízdní řády.</w:t>
      </w:r>
    </w:p>
    <w:p>
      <w:pPr>
        <w:pStyle w:val="Normal"/>
        <w:jc w:val="both"/>
        <w:rPr/>
      </w:pPr>
      <w:r>
        <w:rPr/>
        <w:t>Zjistěte z jízdního řádu a tarifní tabul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lik </w:t>
      </w:r>
      <w:r>
        <w:rPr>
          <w:b/>
        </w:rPr>
        <w:t xml:space="preserve">nejvíce a </w:t>
      </w:r>
      <w:r>
        <w:rPr/>
        <w:t xml:space="preserve">kolik </w:t>
      </w:r>
      <w:r>
        <w:rPr>
          <w:b/>
        </w:rPr>
        <w:t>nejméně</w:t>
      </w:r>
      <w:r>
        <w:rPr/>
        <w:t xml:space="preserve"> zaplatí různé rodiny o dvou dospělých a dvou dětech mladších 15 let za cestu z Pilínkova do Hodkovic n. M. a zpět s ohledem na stáří dětí, použitý spoj a využití slev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terý vlak je dopraví nejrychleji do Hodkovic n. M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čete průměrnou rychlost vlaku </w:t>
      </w:r>
      <w:r>
        <w:rPr>
          <w:b/>
        </w:rPr>
        <w:t>5443</w:t>
      </w:r>
      <w:r>
        <w:rPr/>
        <w:t xml:space="preserve"> v daném úseku.</w:t>
        <w:tab/>
        <w:tab/>
        <w:tab/>
        <w:tab/>
        <w:tab/>
        <w:t>(5b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Za spěšný vlak (Sp.) se ve druhé třídě neplatí žádný příplatek. Poloviční obyčejné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372735" cy="216789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1213"/>
                              <w:gridCol w:w="588"/>
                              <w:gridCol w:w="675"/>
                              <w:gridCol w:w="761"/>
                              <w:gridCol w:w="675"/>
                              <w:gridCol w:w="735"/>
                              <w:gridCol w:w="659"/>
                              <w:gridCol w:w="641"/>
                              <w:gridCol w:w="733"/>
                              <w:gridCol w:w="641"/>
                              <w:gridCol w:w="733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05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IBEREC - TURNOV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lak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2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 68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2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88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84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4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60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BEREC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dj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2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4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3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1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07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0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3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línkov 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4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1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Jeřmanice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3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  5:5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5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2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2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4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Rádlo   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4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 5:5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5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3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5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ychnov u Jablonce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5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Š 6:0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0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3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3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2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5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2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Hodkovice n. M.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57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 6: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1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4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0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Sedlejovice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Ě    /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4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0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Sychrov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 6: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5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oubí u Turnova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2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2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5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5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URNOV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2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:0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5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39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2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47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70.7pt;mso-wrap-distance-left:7.05pt;mso-wrap-distance-right:7.05pt;mso-wrap-distance-top:0pt;mso-wrap-distance-bottom:0pt;margin-top:2.15pt;mso-position-vertical-relative:text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1213"/>
                        <w:gridCol w:w="588"/>
                        <w:gridCol w:w="675"/>
                        <w:gridCol w:w="761"/>
                        <w:gridCol w:w="675"/>
                        <w:gridCol w:w="735"/>
                        <w:gridCol w:w="659"/>
                        <w:gridCol w:w="641"/>
                        <w:gridCol w:w="733"/>
                        <w:gridCol w:w="641"/>
                        <w:gridCol w:w="733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505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IBEREC - TURNOV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lak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2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 68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2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88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845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4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60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4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BEREC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j.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2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4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3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1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07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0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3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4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línkov 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4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1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4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Jeřmanice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38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  5:5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5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2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2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4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5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ádlo   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4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 5:5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5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3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5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5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ychnov u Jablonce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5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Š 6:0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0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38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3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2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5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2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0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dkovice n. M.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57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 6: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1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4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0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1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edlejovice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Ě    /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4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0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2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ychrov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 6: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5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2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oubí u Turnova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9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2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2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5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5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URNOV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1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2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:0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5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39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2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47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  <w:t>jízdné (do 15 let) tvoří 50 % obyčejného jízdného. Děti do šesti let cestují zdarm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091430" cy="20116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810"/>
                              <w:gridCol w:w="1397"/>
                              <w:gridCol w:w="1829"/>
                              <w:gridCol w:w="1629"/>
                              <w:gridCol w:w="2353"/>
                            </w:tblGrid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207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ny jízdného v Kč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byčejné jízdn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2. třída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Zpáteční slev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tam a zpět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 2. tří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čís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ásma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stující od 15 let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stující do 15 let a důchod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01 - 006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07 - 01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1 - 01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6 - 02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1 - 02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6 - 03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1 - 03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6 - 04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41 - 05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58.4pt;mso-wrap-distance-left:7.05pt;mso-wrap-distance-right:7.05pt;mso-wrap-distance-top:0pt;mso-wrap-distance-bottom:0pt;margin-top:0.25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810"/>
                        <w:gridCol w:w="1397"/>
                        <w:gridCol w:w="1829"/>
                        <w:gridCol w:w="1629"/>
                        <w:gridCol w:w="2353"/>
                      </w:tblGrid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207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ny jízdného v Kč</w:t>
                            </w:r>
                          </w:p>
                        </w:tc>
                        <w:tc>
                          <w:tcPr>
                            <w:tcW w:w="182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byčejné jízdn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. třída</w:t>
                            </w:r>
                          </w:p>
                        </w:tc>
                        <w:tc>
                          <w:tcPr>
                            <w:tcW w:w="398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Zpáteční slev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tam a zpět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2. třída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ásma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82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stující od 15 let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stující do 15 let a důchodci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01 - 006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07 - 01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1 - 01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6 - 02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1 - 02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6 - 03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1 - 03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6 - 04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41 - 05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) Sestrojte pravoúhlý trojúhelník ABC s pravým úhlem při vrcholu C, jestliže v</w:t>
      </w:r>
      <w:r>
        <w:rPr>
          <w:vertAlign w:val="subscript"/>
        </w:rPr>
        <w:t>c</w:t>
      </w:r>
      <w:r>
        <w:rPr/>
        <w:t xml:space="preserve"> = 3cm a délka strany a = 5 cm. Nakreslete rozbor úlohy, zapište postup a určete počet možných řešení a trojúhelník sestrojte.</w:t>
        <w:tab/>
        <w:tab/>
        <w:tab/>
        <w:tab/>
        <w:tab/>
        <w:tab/>
        <w:tab/>
        <w:tab/>
        <w:tab/>
        <w:tab/>
        <w:t>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Liberec </w:t>
      <w:tab/>
      <w:t xml:space="preserve">Přijímací zkouška z matematiky     </w:t>
      <w:tab/>
      <w:t>2004/ 1</w:t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11:00Z</dcterms:created>
  <dc:creator>Jaromír Osčádal</dc:creator>
  <dc:description/>
  <dc:language>en-US</dc:language>
  <cp:lastModifiedBy>si</cp:lastModifiedBy>
  <cp:lastPrinted>2004-04-16T07:38:00Z</cp:lastPrinted>
  <dcterms:modified xsi:type="dcterms:W3CDTF">2004-11-18T13:11:00Z</dcterms:modified>
  <cp:revision>2</cp:revision>
  <dc:subject/>
  <dc:title>1) Zapište  hodnotu zlomků v základním tvaru pro x =-3</dc:title>
</cp:coreProperties>
</file>