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13"/>
        <w:rPr/>
      </w:pPr>
      <w:r>
        <w:rPr>
          <w:sz w:val="22"/>
          <w:szCs w:val="22"/>
        </w:rPr>
        <w:t>SPŠSE LIBEREC</w:t>
      </w:r>
      <w:r>
        <w:rPr/>
        <w:tab/>
      </w:r>
      <w:r>
        <w:rPr>
          <w:b/>
          <w:bCs/>
        </w:rPr>
        <w:tab/>
        <w:t>Přijímací zkouška z matematiky</w:t>
      </w:r>
      <w:r>
        <w:rPr/>
        <w:tab/>
        <w:t xml:space="preserve"> </w:t>
        <w:tab/>
        <w:tab/>
        <w:t>2003/ 1</w:t>
      </w:r>
    </w:p>
    <w:p>
      <w:pPr>
        <w:pStyle w:val="Subtitle"/>
        <w:ind w:left="1416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ind w:left="1416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ind w:left="1416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3310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Jméno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kupi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860"/>
        <w:gridCol w:w="860"/>
        <w:gridCol w:w="861"/>
        <w:gridCol w:w="861"/>
        <w:gridCol w:w="861"/>
        <w:gridCol w:w="861"/>
        <w:gridCol w:w="861"/>
        <w:gridCol w:w="861"/>
        <w:gridCol w:w="1195"/>
      </w:tblGrid>
      <w:tr>
        <w:trPr>
          <w:trHeight w:val="54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</w:t>
            </w:r>
          </w:p>
          <w:p>
            <w:pPr>
              <w:pStyle w:val="Normal"/>
              <w:rPr/>
            </w:pPr>
            <w:r>
              <w:rPr/>
              <w:t>příkladu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 xml:space="preserve">     </w:t>
            </w: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  <w:p>
            <w:pPr>
              <w:pStyle w:val="Normal"/>
              <w:rPr/>
            </w:pPr>
            <w:r>
              <w:rPr/>
              <w:t>bodů</w:t>
            </w:r>
          </w:p>
        </w:tc>
      </w:tr>
      <w:tr>
        <w:trPr>
          <w:trHeight w:val="53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  <w:p>
            <w:pPr>
              <w:pStyle w:val="Normal"/>
              <w:rPr/>
            </w:pPr>
            <w:r>
              <w:rPr/>
              <w:t>bod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Které z následujících nerovností platí pro všechna reálná čísla x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     </w:t>
      </w:r>
      <w:r>
        <w:rPr/>
        <w:t xml:space="preserve">a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      b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</m:oMath>
      <w:r>
        <w:rPr/>
      </w:r>
      <m:oMath xmlns:m="http://schemas.openxmlformats.org/officeDocument/2006/math"/>
      <w:r>
        <w:rPr/>
        <w:t xml:space="preserve">     c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d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e)  -0,09</w:t>
      </w:r>
      <w:r>
        <w:rPr/>
      </w:r>
      <m:oMath xmlns:m="http://schemas.openxmlformats.org/officeDocument/2006/math"/>
      <w:r>
        <w:rPr/>
        <w:t xml:space="preserve"> -0,1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     </w:t>
      </w:r>
    </w:p>
    <w:p>
      <w:pPr>
        <w:pStyle w:val="Normal"/>
        <w:ind w:right="-180" w:hanging="0"/>
        <w:rPr/>
      </w:pPr>
      <w:r>
        <w:rPr/>
        <w:t xml:space="preserve">     </w:t>
      </w:r>
      <w:r>
        <w:rPr/>
        <w:t>Z nabízených možností jsou dvě správné. Zakroužkujte právě tyto dvě.</w:t>
      </w:r>
    </w:p>
    <w:p>
      <w:pPr>
        <w:pStyle w:val="Normal"/>
        <w:ind w:right="-18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V pondělí se na burze cenných papírů prodávaly akcie firmy Rubidia po 1500 Kč za kus. </w:t>
        <w:br/>
        <w:t>V úterý jejich cena klesla o 15% a ve středu opět stoupla, a to o 20% vzhledem k předchozímu dni. Za jakou cenu se prodávaly ve středu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rčete úhel, který svírají ručičky hodin v 9 hodin 2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rPr/>
      </w:pPr>
      <w:r>
        <w:rPr/>
        <w:t xml:space="preserve">a)  Zjednodušte daný výraz a udejte podmínky, kdy má smysl. 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b) Vypočítejte hodnotu výrazu dosazením za m = -2  do jeho zadání ( bez použití kalkulačky)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an Širón chce zjistit průměrnou spotřebu benzínu svého auta. Proto si jistou dobu zapisuje při každém čerpání  stav tachometru a počet litrů zakoupeného paliva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08" w:hanging="0"/>
        <w:rPr/>
      </w:pPr>
      <w:r>
        <w:rPr>
          <w:sz w:val="20"/>
        </w:rPr>
        <w:t>stav tachometru [km]</w:t>
        <w:tab/>
        <w:t>zakoupený benzin [l]</w:t>
        <w:tab/>
        <w:t>stav tachometru [km]</w:t>
        <w:tab/>
        <w:t>zakoupený benzin [l]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ab/>
        <w:t>106 874</w:t>
        <w:tab/>
        <w:tab/>
        <w:tab/>
        <w:t>15</w:t>
        <w:tab/>
        <w:tab/>
        <w:tab/>
        <w:t>108 334</w:t>
        <w:tab/>
        <w:tab/>
        <w:tab/>
        <w:t>20</w:t>
      </w:r>
    </w:p>
    <w:p>
      <w:pPr>
        <w:pStyle w:val="Normal"/>
        <w:rPr/>
      </w:pPr>
      <w:r>
        <w:rPr/>
        <w:tab/>
        <w:tab/>
      </w:r>
      <w:r>
        <w:rPr>
          <w:sz w:val="20"/>
        </w:rPr>
        <w:t>107 127</w:t>
        <w:tab/>
        <w:tab/>
        <w:tab/>
        <w:t>20</w:t>
        <w:tab/>
        <w:tab/>
        <w:tab/>
        <w:t>108 550</w:t>
        <w:tab/>
        <w:tab/>
        <w:tab/>
        <w:t>2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07 254</w:t>
        <w:tab/>
        <w:tab/>
        <w:tab/>
        <w:t>14</w:t>
        <w:tab/>
        <w:tab/>
        <w:tab/>
        <w:t>108 872</w:t>
        <w:tab/>
        <w:tab/>
        <w:tab/>
        <w:t>29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07 506</w:t>
        <w:tab/>
        <w:tab/>
        <w:tab/>
        <w:t>18</w:t>
        <w:tab/>
        <w:tab/>
        <w:tab/>
        <w:t>109 188</w:t>
        <w:tab/>
        <w:tab/>
        <w:tab/>
        <w:t>26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07 877</w:t>
        <w:tab/>
        <w:tab/>
        <w:tab/>
        <w:t>25</w:t>
        <w:tab/>
        <w:tab/>
        <w:tab/>
        <w:t>109 486</w:t>
        <w:tab/>
        <w:tab/>
        <w:tab/>
        <w:t>25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08 206</w:t>
        <w:tab/>
        <w:tab/>
        <w:tab/>
        <w:t>10</w:t>
        <w:tab/>
        <w:tab/>
        <w:tab/>
        <w:t>109 780</w:t>
        <w:tab/>
        <w:tab/>
        <w:tab/>
        <w:t>22,5</w:t>
      </w:r>
    </w:p>
    <w:p>
      <w:pPr>
        <w:pStyle w:val="Normal"/>
        <w:ind w:firstLine="360"/>
        <w:rPr/>
      </w:pPr>
      <w:r>
        <w:rPr/>
        <w:t>Vypočítejte průměrnou spotřebu auta na 100 km.</w:t>
      </w:r>
      <w:r>
        <w:rPr>
          <w:sz w:val="22"/>
        </w:rPr>
        <w:t xml:space="preserve"> (Před prvním čerpáním byla nádrž prázdná.)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Trojúhelník ABC má pravý úhel při vrcholu C a stranu AB dlouhou 6 cm. Které další vlastnosti </w:t>
      </w:r>
      <w:r>
        <w:rPr>
          <w:b/>
          <w:bCs/>
        </w:rPr>
        <w:t xml:space="preserve">může </w:t>
      </w:r>
      <w:r>
        <w:rPr/>
        <w:t>mít? (zabývejte se každou uvedenou nabídkou zvlášť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rPr/>
      </w:pPr>
      <w:r>
        <w:rPr/>
        <w:t>úhel při vrcholu A je větší než 85 stupňů     b) obvod trojúhelníku je kratší než 11 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60" w:leader="none"/>
        </w:tabs>
        <w:rPr/>
      </w:pPr>
      <w:r>
        <w:rPr/>
        <w:t>strana AC je dlouhá 5 cm</w:t>
        <w:tab/>
        <w:tab/>
        <w:t>d) strana AC je dlouhá 7 cm</w:t>
      </w:r>
    </w:p>
    <w:p>
      <w:pPr>
        <w:pStyle w:val="Normal"/>
        <w:numPr>
          <w:ilvl w:val="0"/>
          <w:numId w:val="5"/>
        </w:numPr>
        <w:rPr/>
      </w:pPr>
      <w:r>
        <w:rPr/>
        <w:t>obsah trojúhelníku je menší než 1cm</w:t>
      </w:r>
      <w:r>
        <w:rPr>
          <w:vertAlign w:val="superscript"/>
        </w:rPr>
        <w:t>2</w:t>
      </w:r>
      <w:r>
        <w:rPr/>
        <w:tab/>
        <w:t>f) obsah trojúhelníku je větší než  10cm</w:t>
      </w:r>
      <w:r>
        <w:rPr>
          <w:vertAlign w:val="superscript"/>
        </w:rPr>
        <w:t>2</w:t>
        <w:br/>
      </w:r>
    </w:p>
    <w:p>
      <w:pPr>
        <w:pStyle w:val="Normal"/>
        <w:ind w:left="360" w:hanging="0"/>
        <w:rPr/>
      </w:pPr>
      <w:r>
        <w:rPr/>
        <w:t>Z nabízených možností jsou tři správné. Zakroužkujte právě tyto tř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estrojte rovnoramenný lichoběžník ABCD (AB//CD). Základna AB má délku 10 cm,  úhel při vrcholu C je pravý a úhel při vrcholu A má velikost 30</w:t>
      </w:r>
      <w:r>
        <w:rPr>
          <w:vertAlign w:val="superscript"/>
        </w:rPr>
        <w:t>0</w:t>
      </w:r>
      <w:r>
        <w:rPr/>
        <w:t>. Proveďte rozbor, zapište postup konstrukce a určete počet ře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yjádřete zlomkem, jaká část čtverce na obrázku je vybarvena.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1028700" cy="10287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3.6pt;width:80.95pt;height:80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1028700" cy="3429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6pt" to="440.9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10287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620">
                              <a:moveTo>
                                <a:pt x="0" y="0"/>
                              </a:moveTo>
                              <a:lnTo>
                                <a:pt x="1620" y="540"/>
                              </a:lnTo>
                              <a:lnTo>
                                <a:pt x="1620" y="1080"/>
                              </a:lnTo>
                              <a:lnTo>
                                <a:pt x="1080" y="1620"/>
                              </a:lnTo>
                              <a:lnTo>
                                <a:pt x="0" y="10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620" path="m0,0l1620,540l1620,1080l1080,1620l0,1080l0,0xe" fillcolor="silver" stroked="t" o:allowincell="f" style="position:absolute;margin-left:360pt;margin-top:3.6pt;width:80.95pt;height:80.95pt;mso-wrap-style:none;v-text-anchor:middle"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0" cy="10287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14pt,8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</wp:posOffset>
                </wp:positionV>
                <wp:extent cx="0" cy="10287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6pt" to="387pt,8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00700</wp:posOffset>
                </wp:positionH>
                <wp:positionV relativeFrom="paragraph">
                  <wp:posOffset>45720</wp:posOffset>
                </wp:positionV>
                <wp:extent cx="0" cy="10287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6pt" to="441pt,8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Čtverec je rozdělen na 9 shodných čtverců.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7465</wp:posOffset>
                </wp:positionV>
                <wp:extent cx="1028700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95pt" to="440.95pt,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</wp:posOffset>
                </wp:positionV>
                <wp:extent cx="1028700" cy="6985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7pt" to="440.95pt,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29845</wp:posOffset>
                </wp:positionV>
                <wp:extent cx="1028700" cy="635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35pt" to="440.95pt,2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30480</wp:posOffset>
                </wp:positionV>
                <wp:extent cx="685800" cy="3429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4pt" to="413.9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30480</wp:posOffset>
                </wp:positionV>
                <wp:extent cx="342900" cy="3429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4pt" to="440.95pt,2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29845</wp:posOffset>
                </wp:positionV>
                <wp:extent cx="1028700" cy="635"/>
                <wp:effectExtent l="635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35pt" to="440.95pt,2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05pt" to="39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259" w:right="1106" w:gutter="0" w:header="0" w:top="9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Unicode MS;Tahoma" w:hAnsi="Arial Unicode MS;Tahoma" w:cs="Arial Unicode MS;Tahom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1:29:00Z</dcterms:created>
  <dc:creator>Vladimír Valenta</dc:creator>
  <dc:description/>
  <dc:language>en-US</dc:language>
  <cp:lastModifiedBy>ELITE</cp:lastModifiedBy>
  <cp:lastPrinted>2003-04-11T10:28:00Z</cp:lastPrinted>
  <dcterms:modified xsi:type="dcterms:W3CDTF">2003-05-15T05:47:00Z</dcterms:modified>
  <cp:revision>7</cp:revision>
  <dc:subject/>
  <dc:title>1</dc:title>
</cp:coreProperties>
</file>