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"/>
          <w:tab w:val="left" w:pos="5670" w:leader="dot"/>
        </w:tabs>
        <w:outlineLvl w:val="0"/>
        <w:rPr>
          <w:b/>
          <w:b/>
        </w:rPr>
      </w:pPr>
      <w:r>
        <w:rPr>
          <w:b/>
        </w:rPr>
        <w:t>Příjmení a jméno:</w:t>
        <w:tab/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5670" w:leader="dot"/>
          <w:tab w:val="left" w:pos="8505" w:leader="dot"/>
        </w:tabs>
        <w:outlineLvl w:val="0"/>
        <w:rPr>
          <w:b/>
          <w:b/>
        </w:rPr>
      </w:pPr>
      <w:r>
        <w:rPr>
          <w:b/>
        </w:rPr>
        <w:t>Skupina:</w:t>
        <w:tab/>
        <w:t>Hodnocení:</w:t>
        <w:tab/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5670" w:leader="dot"/>
          <w:tab w:val="left" w:pos="8505" w:leader="dot"/>
        </w:tabs>
        <w:outlineLvl w:val="0"/>
        <w:rPr>
          <w:b/>
          <w:b/>
        </w:rPr>
      </w:pPr>
      <w:r>
        <w:rPr>
          <w:b/>
        </w:rPr>
        <w:t>Vyberte písmeno správné odpovědi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7640</wp:posOffset>
                </wp:positionH>
                <wp:positionV relativeFrom="paragraph">
                  <wp:posOffset>50800</wp:posOffset>
                </wp:positionV>
                <wp:extent cx="640715" cy="1835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2pt;margin-top:4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4925</wp:posOffset>
                </wp:positionV>
                <wp:extent cx="133350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ha (hekt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d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c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9.5pt;mso-wrap-distance-left:9.05pt;mso-wrap-distance-right:9.05pt;mso-wrap-distance-top:0pt;mso-wrap-distance-bottom:0pt;margin-top:2.75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k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ha (hekt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d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c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62680</wp:posOffset>
                </wp:positionH>
                <wp:positionV relativeFrom="paragraph">
                  <wp:posOffset>10160</wp:posOffset>
                </wp:positionV>
                <wp:extent cx="1666875" cy="118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)</w:t>
                            </w:r>
                            <w:r>
                              <w:rPr/>
                              <w:t xml:space="preserve">   Jednotkou plochy j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I)  </w:t>
                            </w:r>
                            <w:r>
                              <w:rPr/>
                              <w:t>Setinou  1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j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II) </w:t>
                            </w:r>
                            <w:r>
                              <w:rPr/>
                              <w:t>Miliontinou 1km</w:t>
                            </w:r>
                            <w:r>
                              <w:rPr>
                                <w:vertAlign w:val="superscript"/>
                              </w:rPr>
                              <w:t xml:space="preserve">2  </w:t>
                            </w:r>
                            <w:r>
                              <w:rPr/>
                              <w:t>j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V) </w:t>
                            </w:r>
                            <w:r>
                              <w:rPr/>
                              <w:t>Setinou 1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 xml:space="preserve"> j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93pt;mso-wrap-distance-left:9.05pt;mso-wrap-distance-right:9.05pt;mso-wrap-distance-top:0pt;mso-wrap-distance-bottom:0pt;margin-top:0.8pt;mso-position-vertical-relative:text;margin-left:2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)</w:t>
                      </w:r>
                      <w:r>
                        <w:rPr/>
                        <w:t xml:space="preserve">   Jednotkou plochy j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I)  </w:t>
                      </w:r>
                      <w:r>
                        <w:rPr/>
                        <w:t>Setinou  1k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j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II) </w:t>
                      </w:r>
                      <w:r>
                        <w:rPr/>
                        <w:t>Miliontinou 1km</w:t>
                      </w:r>
                      <w:r>
                        <w:rPr>
                          <w:vertAlign w:val="superscript"/>
                        </w:rPr>
                        <w:t xml:space="preserve">2  </w:t>
                      </w:r>
                      <w:r>
                        <w:rPr/>
                        <w:t>j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V) </w:t>
                      </w:r>
                      <w:r>
                        <w:rPr/>
                        <w:t>Setinou 1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 xml:space="preserve"> j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7640</wp:posOffset>
                </wp:positionH>
                <wp:positionV relativeFrom="paragraph">
                  <wp:posOffset>34925</wp:posOffset>
                </wp:positionV>
                <wp:extent cx="640715" cy="18351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2pt;margin-top:2.7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165</wp:posOffset>
                </wp:positionH>
                <wp:positionV relativeFrom="paragraph">
                  <wp:posOffset>38100</wp:posOffset>
                </wp:positionV>
                <wp:extent cx="640715" cy="1835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95pt;margin-top:3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165</wp:posOffset>
                </wp:positionH>
                <wp:positionV relativeFrom="paragraph">
                  <wp:posOffset>41275</wp:posOffset>
                </wp:positionV>
                <wp:extent cx="640715" cy="18351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95pt;margin-top:3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Střela vystřelená z pušky urazila za 1minutu  27km. Jaká je její rychlost?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165</wp:posOffset>
                </wp:positionH>
                <wp:positionV relativeFrom="paragraph">
                  <wp:posOffset>79375</wp:posOffset>
                </wp:positionV>
                <wp:extent cx="640715" cy="18351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95pt;margin-top:6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ab/>
        <w:t xml:space="preserve">a) 27km/hod    b) 4,5km/hod    c) 27000km/hod    d) 450km/hod </w:t>
        <w:tab/>
        <w:t xml:space="preserve">   e) 1620 km/hod</w:t>
        <w:tab/>
        <w:t xml:space="preserve">   f) jiná  hodno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Zapojíme-li do elektrického obvodu dva rezistory za sebou (sériově) a potom vedle sebe (paralelně), celkový  elektrický odpor tohoto zapojení se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zvětší, ale nebude větší než součet jejich jednotlivých hodnot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zvětší a jeho hodnota bude rovna součtu jednotlivých hodnot.</w:t>
      </w:r>
    </w:p>
    <w:p>
      <w:pPr>
        <w:pStyle w:val="Normal"/>
        <w:numPr>
          <w:ilvl w:val="0"/>
          <w:numId w:val="3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4790</wp:posOffset>
                </wp:positionH>
                <wp:positionV relativeFrom="paragraph">
                  <wp:posOffset>6350</wp:posOffset>
                </wp:positionV>
                <wp:extent cx="640715" cy="18351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pt;margin-top:0.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zmenší a výsledná hodnota bude menší , než nejmenší hodnota  rezistoru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zmenší a výsledná hodnota bude rovna průměru jednotlivých hodnot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3840</wp:posOffset>
                </wp:positionH>
                <wp:positionV relativeFrom="paragraph">
                  <wp:posOffset>269875</wp:posOffset>
                </wp:positionV>
                <wp:extent cx="640715" cy="18351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2pt;margin-top:21.2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tmosférický tlak činí 10</w:t>
      </w:r>
      <w:r>
        <w:rPr>
          <w:vertAlign w:val="superscript"/>
        </w:rPr>
        <w:t>5</w:t>
      </w:r>
      <w:r>
        <w:rPr/>
        <w:t xml:space="preserve">Pa. Jaký bude za těchto podmínek tlak na dně  bazénu napuštěného vodou o hustotě </w:t>
      </w:r>
      <w:r>
        <w:rPr>
          <w:rFonts w:cs="Symbol" w:ascii="Symbol" w:hAnsi="Symbol"/>
        </w:rPr>
        <w:t></w:t>
      </w:r>
      <w:r>
        <w:rPr/>
        <w:t>=1000kg/m</w:t>
      </w:r>
      <w:r>
        <w:rPr>
          <w:vertAlign w:val="superscript"/>
        </w:rPr>
        <w:t>3</w:t>
      </w:r>
      <w:r>
        <w:rPr/>
        <w:t xml:space="preserve"> do výšky 2m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) 300kPa</w:t>
        <w:tab/>
        <w:tab/>
        <w:tab/>
        <w:tab/>
        <w:t xml:space="preserve">b) 200kPa </w:t>
        <w:tab/>
        <w:tab/>
        <w:tab/>
        <w:tab/>
        <w:t>c) 120kPa</w:t>
        <w:tab/>
        <w:tab/>
        <w:tab/>
        <w:tab/>
        <w:tab/>
        <w:t>d )102kPa</w:t>
        <w:tab/>
        <w:t xml:space="preserve">          e) 20kPa</w:t>
        <w:tab/>
        <w:t xml:space="preserve">          f) 2kP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>Máme stejně velké duté koule z olova, železa a hliníku. Na kterou kouli působí  ve vodě největší vztlaková síla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) Na kouli z hliníku.</w:t>
        <w:tab/>
        <w:t>b) Na kouli z  železa.</w:t>
        <w:tab/>
        <w:t>c) Na kouli z olova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3840</wp:posOffset>
                </wp:positionH>
                <wp:positionV relativeFrom="paragraph">
                  <wp:posOffset>45085</wp:posOffset>
                </wp:positionV>
                <wp:extent cx="640715" cy="18351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2pt;margin-top:3.5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d) Na všechny působí stejná vztlaková síla.</w:t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e) Nelze rozhodnout, protože jsou koule duté a my nevíme, jakou mají hmotnos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Odporem 4,</w:t>
      </w:r>
      <w:r>
        <w:rPr>
          <w:rFonts w:cs="Symbol" w:ascii="Symbol" w:hAnsi="Symbol"/>
        </w:rPr>
        <w:t></w:t>
      </w:r>
      <w:r>
        <w:rPr/>
        <w:t>k</w:t>
      </w:r>
      <w:r>
        <w:rPr>
          <w:rFonts w:cs="Symbol" w:ascii="Symbol" w:hAnsi="Symbol"/>
        </w:rPr>
        <w:t></w:t>
      </w:r>
      <w:r>
        <w:rPr/>
        <w:t xml:space="preserve"> prochází elektrický proud  0,03A.  Jaké je napětí na rezistoru?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2415</wp:posOffset>
                </wp:positionH>
                <wp:positionV relativeFrom="paragraph">
                  <wp:posOffset>86360</wp:posOffset>
                </wp:positionV>
                <wp:extent cx="640715" cy="18351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45pt;margin-top:6.8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) 0,126 V</w:t>
        <w:tab/>
        <w:tab/>
        <w:t>b) 140V</w:t>
        <w:tab/>
        <w:tab/>
        <w:t>c) 0,007V</w:t>
        <w:tab/>
        <w:t>d) 7V</w:t>
        <w:tab/>
        <w:tab/>
        <w:t xml:space="preserve">e) 140kV </w:t>
        <w:tab/>
        <w:t>f) 126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outlineLvl w:val="0"/>
        <w:rPr/>
      </w:pPr>
      <w:r>
        <w:object w:dxaOrig="3105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.5pt;margin-top:8.1pt;width:186.65pt;height:195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1726494" r:id="rId2"/>
        </w:object>
      </w:r>
      <w:r>
        <w:rPr/>
        <w:t>Aby soustava na obrázku byla v rovnováze, musí platit: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Součet daných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je roven 1kN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Rozdíl daných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je roven 2kN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Rozdíl daných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je roven 1kN.</w:t>
      </w:r>
    </w:p>
    <w:p>
      <w:pPr>
        <w:pStyle w:val="Normal"/>
        <w:numPr>
          <w:ilvl w:val="0"/>
          <w:numId w:val="6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4515</wp:posOffset>
                </wp:positionH>
                <wp:positionV relativeFrom="paragraph">
                  <wp:posOffset>127635</wp:posOffset>
                </wp:positionV>
                <wp:extent cx="640715" cy="18351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45pt;margin-top:10.0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Velikost daných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je rovna 2kN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Velikost daných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je rovna 1k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Vytvoříme-li slitinu z 2kg mědi o hustotě </w:t>
      </w:r>
      <w:r>
        <w:rPr>
          <w:rFonts w:cs="Symbol" w:ascii="Symbol" w:hAnsi="Symbol"/>
        </w:rPr>
        <w:t></w:t>
      </w:r>
      <w:r>
        <w:rPr/>
        <w:t>=9000kg/m</w:t>
      </w:r>
      <w:r>
        <w:rPr>
          <w:vertAlign w:val="superscript"/>
        </w:rPr>
        <w:t xml:space="preserve">3  </w:t>
      </w:r>
      <w:r>
        <w:rPr/>
        <w:t xml:space="preserve">a  4kg cínu o hustotě </w:t>
      </w:r>
      <w:r>
        <w:rPr>
          <w:rFonts w:cs="Symbol" w:ascii="Symbol" w:hAnsi="Symbol"/>
        </w:rPr>
        <w:t></w:t>
      </w:r>
      <w:r>
        <w:rPr/>
        <w:t>=7200kg/m</w:t>
      </w:r>
      <w:r>
        <w:rPr>
          <w:vertAlign w:val="superscript"/>
        </w:rPr>
        <w:t>3</w:t>
      </w:r>
      <w:r>
        <w:rPr/>
        <w:t>, jaká bude výsledná hustota slitiny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)</w:t>
      </w:r>
      <w:r>
        <w:rPr>
          <w:rFonts w:cs="Symbol" w:ascii="Symbol" w:hAnsi="Symbol"/>
        </w:rPr>
        <w:t></w:t>
      </w:r>
      <w:r>
        <w:rPr/>
        <w:t>00kg/m</w:t>
      </w:r>
      <w:r>
        <w:rPr>
          <w:vertAlign w:val="superscript"/>
        </w:rPr>
        <w:t>3</w:t>
      </w:r>
      <w:r>
        <w:rPr/>
        <w:t xml:space="preserve"> </w:t>
        <w:tab/>
        <w:t>b)7800kg/m</w:t>
      </w:r>
      <w:r>
        <w:rPr>
          <w:vertAlign w:val="superscript"/>
        </w:rPr>
        <w:t>3</w:t>
      </w:r>
      <w:r>
        <w:rPr/>
        <w:tab/>
        <w:t>c)2700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040</wp:posOffset>
                </wp:positionH>
                <wp:positionV relativeFrom="paragraph">
                  <wp:posOffset>19685</wp:posOffset>
                </wp:positionV>
                <wp:extent cx="640715" cy="18351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.5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Jaký tlak vytváří síla 50N na plochu 200c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86360</wp:posOffset>
                </wp:positionV>
                <wp:extent cx="640715" cy="18351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6.8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) 0,25Pa</w:t>
        <w:tab/>
        <w:tab/>
        <w:t xml:space="preserve">  b) 4Pa</w:t>
        <w:tab/>
        <w:t xml:space="preserve">      c) 2500P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d) 40kPa</w:t>
        <w:tab/>
        <w:tab/>
        <w:t xml:space="preserve">  e) jiná hodno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Jakou silou musím působit na těleso po dráze 25dm, abychom vykonali práci o velikosti 1J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) 250N</w:t>
        <w:tab/>
        <w:t xml:space="preserve">   b) 2,5N</w:t>
        <w:tab/>
        <w:tab/>
        <w:t>c) 0,4N</w:t>
        <w:tab/>
        <w:tab/>
        <w:t>d) 0,004N</w:t>
        <w:tab/>
        <w:tab/>
        <w:t>e) jiná hodnot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3090</wp:posOffset>
                </wp:positionH>
                <wp:positionV relativeFrom="paragraph">
                  <wp:posOffset>133985</wp:posOffset>
                </wp:positionV>
                <wp:extent cx="640715" cy="18351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pt;margin-top:10.55pt;width:50.4pt;height:14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222" w:leader="none"/>
        <w:tab w:val="right" w:pos="9072" w:leader="none"/>
      </w:tabs>
      <w:rPr/>
    </w:pPr>
    <w:r>
      <w:rPr>
        <w:b/>
        <w:i/>
      </w:rPr>
      <w:t>SPŠ SE a VOŠ  Liberec</w:t>
      <w:tab/>
      <w:t>2000 / 1. termín</w:t>
    </w:r>
  </w:p>
  <w:p>
    <w:pPr>
      <w:pStyle w:val="Header"/>
      <w:tabs>
        <w:tab w:val="clear" w:pos="4536"/>
        <w:tab w:val="center" w:pos="8222" w:leader="none"/>
        <w:tab w:val="right" w:pos="9072" w:leader="none"/>
      </w:tabs>
      <w:jc w:val="center"/>
      <w:rPr>
        <w:b/>
        <w:b/>
        <w:i/>
        <w:i/>
      </w:rPr>
    </w:pPr>
    <w:r>
      <w:rPr>
        <w:b/>
        <w:i/>
      </w:rPr>
      <w:t>Přijímací zkouška z FYZ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2:28:00Z</dcterms:created>
  <dc:creator>EW/LN/CB</dc:creator>
  <dc:description/>
  <cp:keywords>Ethan</cp:keywords>
  <dc:language>en-US</dc:language>
  <cp:lastModifiedBy>Mgr. Jaromír Osčádal</cp:lastModifiedBy>
  <cp:lastPrinted>2000-04-03T09:42:00Z</cp:lastPrinted>
  <dcterms:modified xsi:type="dcterms:W3CDTF">2002-03-01T07:03:00Z</dcterms:modified>
  <cp:revision>4</cp:revision>
  <dc:subject/>
  <dc:title>Ethan Frome</dc:title>
</cp:coreProperties>
</file>