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685800</wp:posOffset>
                </wp:positionV>
                <wp:extent cx="685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-2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77000</wp:posOffset>
                </wp:positionV>
                <wp:extent cx="68395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10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692900</wp:posOffset>
                </wp:positionV>
                <wp:extent cx="68395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27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1020</wp:posOffset>
                </wp:positionV>
                <wp:extent cx="68395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21360</wp:posOffset>
                </wp:positionV>
                <wp:extent cx="68395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6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0</wp:posOffset>
                </wp:positionV>
                <wp:extent cx="68395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1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82040</wp:posOffset>
                </wp:positionV>
                <wp:extent cx="68395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5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62380</wp:posOffset>
                </wp:positionV>
                <wp:extent cx="68395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9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42720</wp:posOffset>
                </wp:positionV>
                <wp:extent cx="68395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13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23060</wp:posOffset>
                </wp:positionV>
                <wp:extent cx="68395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7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03400</wp:posOffset>
                </wp:positionV>
                <wp:extent cx="68395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83740</wp:posOffset>
                </wp:positionV>
                <wp:extent cx="683958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6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64080</wp:posOffset>
                </wp:positionV>
                <wp:extent cx="68395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0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4420</wp:posOffset>
                </wp:positionV>
                <wp:extent cx="683958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4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4760</wp:posOffset>
                </wp:positionV>
                <wp:extent cx="683958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8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705100</wp:posOffset>
                </wp:positionV>
                <wp:extent cx="6839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13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885440</wp:posOffset>
                </wp:positionV>
                <wp:extent cx="683958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7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065780</wp:posOffset>
                </wp:positionV>
                <wp:extent cx="683958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1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246120</wp:posOffset>
                </wp:positionV>
                <wp:extent cx="683958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55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426460</wp:posOffset>
                </wp:positionV>
                <wp:extent cx="683958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69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606800</wp:posOffset>
                </wp:positionV>
                <wp:extent cx="683958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8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787140</wp:posOffset>
                </wp:positionV>
                <wp:extent cx="683958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98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967480</wp:posOffset>
                </wp:positionV>
                <wp:extent cx="683958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12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119880</wp:posOffset>
                </wp:positionV>
                <wp:extent cx="683958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24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300220</wp:posOffset>
                </wp:positionV>
                <wp:extent cx="683958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38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480560</wp:posOffset>
                </wp:positionV>
                <wp:extent cx="683958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52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660900</wp:posOffset>
                </wp:positionV>
                <wp:extent cx="683958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67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841240</wp:posOffset>
                </wp:positionV>
                <wp:extent cx="683958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81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021580</wp:posOffset>
                </wp:positionV>
                <wp:extent cx="683958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95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201920</wp:posOffset>
                </wp:positionV>
                <wp:extent cx="683958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09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382260</wp:posOffset>
                </wp:positionV>
                <wp:extent cx="683958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3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562600</wp:posOffset>
                </wp:positionV>
                <wp:extent cx="683958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3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742940</wp:posOffset>
                </wp:positionV>
                <wp:extent cx="683958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52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951220</wp:posOffset>
                </wp:positionV>
                <wp:extent cx="683958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8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131560</wp:posOffset>
                </wp:positionV>
                <wp:extent cx="683958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82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11900</wp:posOffset>
                </wp:positionV>
                <wp:extent cx="683958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97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492240</wp:posOffset>
                </wp:positionV>
                <wp:extent cx="683958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11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672580</wp:posOffset>
                </wp:positionV>
                <wp:extent cx="683958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25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852920</wp:posOffset>
                </wp:positionV>
                <wp:extent cx="683958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39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7033260</wp:posOffset>
                </wp:positionV>
                <wp:extent cx="683958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53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213600</wp:posOffset>
                </wp:positionV>
                <wp:extent cx="683958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6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393940</wp:posOffset>
                </wp:positionV>
                <wp:extent cx="683958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82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7574280</wp:posOffset>
                </wp:positionV>
                <wp:extent cx="683958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6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7754620</wp:posOffset>
                </wp:positionV>
                <wp:extent cx="683958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10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7934960</wp:posOffset>
                </wp:positionV>
                <wp:extent cx="683958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24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8115300</wp:posOffset>
                </wp:positionV>
                <wp:extent cx="683958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3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8295640</wp:posOffset>
                </wp:positionV>
                <wp:extent cx="683958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53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8475980</wp:posOffset>
                </wp:positionV>
                <wp:extent cx="683958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67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8656320</wp:posOffset>
                </wp:positionV>
                <wp:extent cx="683958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81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8836660</wp:posOffset>
                </wp:positionV>
                <wp:extent cx="683958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95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9017000</wp:posOffset>
                </wp:positionV>
                <wp:extent cx="683958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10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197340</wp:posOffset>
                </wp:positionV>
                <wp:extent cx="683958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24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9377680</wp:posOffset>
                </wp:positionV>
                <wp:extent cx="683958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3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9530080</wp:posOffset>
                </wp:positionV>
                <wp:extent cx="683958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50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710420</wp:posOffset>
                </wp:positionV>
                <wp:extent cx="683958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64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27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306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340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8374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408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444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68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7716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784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1818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985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0680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8714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6748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478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2816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0850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884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6918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495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986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020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905</wp:posOffset>
                </wp:positionH>
                <wp:positionV relativeFrom="paragraph">
                  <wp:posOffset>-4445</wp:posOffset>
                </wp:positionV>
                <wp:extent cx="1271270" cy="36957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Zadané hodno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-0.35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>Zadané hodno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60475</wp:posOffset>
                </wp:positionH>
                <wp:positionV relativeFrom="paragraph">
                  <wp:posOffset>-4445</wp:posOffset>
                </wp:positionV>
                <wp:extent cx="4337050" cy="368935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Výpočet</w:t>
                              <w:tab/>
                              <w:tab/>
                              <w:tab/>
                              <w:tab/>
                              <w:tab/>
                              <w:tab/>
                              <w:t>Listů:</w:t>
                              <w:tab/>
                              <w:tab/>
                              <w:t>Lis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9.05pt;mso-wrap-distance-left:9.05pt;mso-wrap-distance-right:9.05pt;mso-wrap-distance-top:0pt;mso-wrap-distance-bottom:0pt;margin-top:-0.35pt;mso-position-vertical-relative:text;margin-left:9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>Výpočet</w:t>
                        <w:tab/>
                        <w:tab/>
                        <w:tab/>
                        <w:tab/>
                        <w:tab/>
                        <w:tab/>
                        <w:t>Listů:</w:t>
                        <w:tab/>
                        <w:tab/>
                        <w:t>Li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88635</wp:posOffset>
                </wp:positionH>
                <wp:positionV relativeFrom="paragraph">
                  <wp:posOffset>-3810</wp:posOffset>
                </wp:positionV>
                <wp:extent cx="1260475" cy="368935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>Vypočtené hodno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29.05pt;mso-wrap-distance-left:9.05pt;mso-wrap-distance-right:9.05pt;mso-wrap-distance-top:0pt;mso-wrap-distance-bottom:0pt;margin-top:-0.3pt;mso-position-vertical-relative:text;margin-left:44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>Vypočtené hodno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905</wp:posOffset>
                </wp:positionH>
                <wp:positionV relativeFrom="paragraph">
                  <wp:posOffset>356235</wp:posOffset>
                </wp:positionV>
                <wp:extent cx="1271270" cy="956691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956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53.3pt;mso-wrap-distance-left:9.05pt;mso-wrap-distance-right:9.05pt;mso-wrap-distance-top:0pt;mso-wrap-distance-bottom:0pt;margin-top:28.05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60475</wp:posOffset>
                </wp:positionH>
                <wp:positionV relativeFrom="paragraph">
                  <wp:posOffset>356235</wp:posOffset>
                </wp:positionV>
                <wp:extent cx="4339590" cy="9566910"/>
                <wp:effectExtent l="0" t="0" r="0" b="0"/>
                <wp:wrapNone/>
                <wp:docPr id="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956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7pt;height:753.3pt;mso-wrap-distance-left:9.05pt;mso-wrap-distance-right:9.05pt;mso-wrap-distance-top:0pt;mso-wrap-distance-bottom:0pt;margin-top:28.05pt;mso-position-vertical-relative:text;margin-left:9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91175</wp:posOffset>
                </wp:positionH>
                <wp:positionV relativeFrom="paragraph">
                  <wp:posOffset>356235</wp:posOffset>
                </wp:positionV>
                <wp:extent cx="1257935" cy="9566910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956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753.3pt;mso-wrap-distance-left:9.05pt;mso-wrap-distance-right:9.05pt;mso-wrap-distance-top:0pt;mso-wrap-distance-bottom:0pt;margin-top:28.05pt;mso-position-vertical-relative:text;margin-left:44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33:00Z</dcterms:created>
  <dc:creator>Jirka</dc:creator>
  <dc:description/>
  <cp:keywords/>
  <dc:language>en-US</dc:language>
  <cp:lastModifiedBy>Aleš Najman</cp:lastModifiedBy>
  <cp:lastPrinted>2011-05-02T21:09:00Z</cp:lastPrinted>
  <dcterms:modified xsi:type="dcterms:W3CDTF">2018-10-18T12:35:00Z</dcterms:modified>
  <cp:revision>3</cp:revision>
  <dc:subject/>
  <dc:title/>
</cp:coreProperties>
</file>