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1095</wp:posOffset>
                </wp:positionV>
                <wp:extent cx="6840220" cy="997204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99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89.85pt;width:538.55pt;height:785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400800</wp:posOffset>
                </wp:positionV>
                <wp:extent cx="6858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4pt" to="764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150</wp:posOffset>
                </wp:positionH>
                <wp:positionV relativeFrom="paragraph">
                  <wp:posOffset>-762000</wp:posOffset>
                </wp:positionV>
                <wp:extent cx="1008570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570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Střední průmyslová škola strojní a elektrotechnická a VO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asarykova 3, Libere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15pt;height:81pt;mso-wrap-distance-left:9.05pt;mso-wrap-distance-right:9.05pt;mso-wrap-distance-top:0pt;mso-wrap-distance-bottom:0pt;margin-top:-60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t>Střední průmyslová škola strojní a elektrotechnická a VO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 w:eastAsia="en-US"/>
                        </w:rPr>
                        <w:t>Masarykova 3, Libere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3450</wp:posOffset>
                </wp:positionH>
                <wp:positionV relativeFrom="paragraph">
                  <wp:posOffset>2114550</wp:posOffset>
                </wp:positionV>
                <wp:extent cx="10085705" cy="1600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570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  <w:t>TECHNICKÁ  Z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en-US" w:eastAsia="en-US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15pt;height:126pt;mso-wrap-distance-left:9.05pt;mso-wrap-distance-right:9.05pt;mso-wrap-distance-top:0pt;mso-wrap-distance-bottom:0pt;margin-top:166.5pt;mso-position-vertical-relative:text;margin-left:3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  <w:lang w:val="en-US" w:eastAsia="en-US"/>
                        </w:rPr>
                        <w:t>TECHNICKÁ  ZPRÁ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  <w:lang w:val="en-US" w:eastAsia="en-US"/>
                        </w:rPr>
                        <w:t>Náz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6629400</wp:posOffset>
                </wp:positionV>
                <wp:extent cx="65151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onstrukce</w:t>
                              <w:tab/>
                              <w:tab/>
                              <w:t xml:space="preserve">:  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Příjmení Jmé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um zadání</w:t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d.mm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um odevzdání</w:t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d.mm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Číslo práce</w:t>
                              <w:tab/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KOCS3A01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62pt;mso-wrap-distance-left:9.05pt;mso-wrap-distance-right:9.05pt;mso-wrap-distance-top:0pt;mso-wrap-distance-bottom:0pt;margin-top:52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Konstrukce</w:t>
                        <w:tab/>
                        <w:tab/>
                        <w:t xml:space="preserve">:  </w:t>
                        <w:tab/>
                      </w:r>
                      <w:r>
                        <w:rPr>
                          <w:rFonts w:cs="Arial" w:ascii="Arial" w:hAnsi="Arial"/>
                        </w:rPr>
                        <w:t>Příjmení Jmé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um zadání</w:t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</w:rPr>
                        <w:t>dd.mm.20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um odevzdání</w:t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</w:rPr>
                        <w:t>dd.mm.20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Číslo práce</w:t>
                        <w:tab/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KOCS3A01-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978" w:right="240" w:gutter="0" w:header="0" w:top="2302" w:footer="0" w:bottom="2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31:00Z</dcterms:created>
  <dc:creator>hj</dc:creator>
  <dc:description/>
  <cp:keywords/>
  <dc:language>en-US</dc:language>
  <cp:lastModifiedBy>bohy</cp:lastModifiedBy>
  <cp:lastPrinted>2010-10-25T08:50:00Z</cp:lastPrinted>
  <dcterms:modified xsi:type="dcterms:W3CDTF">2011-09-06T16:51:00Z</dcterms:modified>
  <cp:revision>3</cp:revision>
  <dc:subject/>
  <dc:title/>
</cp:coreProperties>
</file>