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685800</wp:posOffset>
                </wp:positionV>
                <wp:extent cx="685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pt;margin-top:-2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0</wp:posOffset>
                </wp:positionV>
                <wp:extent cx="68395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47700</wp:posOffset>
                </wp:positionV>
                <wp:extent cx="68395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1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3600</wp:posOffset>
                </wp:positionV>
                <wp:extent cx="68395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8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79500</wp:posOffset>
                </wp:positionV>
                <wp:extent cx="68395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85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95400</wp:posOffset>
                </wp:positionV>
                <wp:extent cx="68395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2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11300</wp:posOffset>
                </wp:positionV>
                <wp:extent cx="68395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19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27200</wp:posOffset>
                </wp:positionV>
                <wp:extent cx="683958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36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683958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3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159000</wp:posOffset>
                </wp:positionV>
                <wp:extent cx="68395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70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74900</wp:posOffset>
                </wp:positionV>
                <wp:extent cx="683958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87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590800</wp:posOffset>
                </wp:positionV>
                <wp:extent cx="683958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0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806700</wp:posOffset>
                </wp:positionV>
                <wp:extent cx="683958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1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022600</wp:posOffset>
                </wp:positionV>
                <wp:extent cx="683958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38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238500</wp:posOffset>
                </wp:positionV>
                <wp:extent cx="683958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55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454400</wp:posOffset>
                </wp:positionV>
                <wp:extent cx="683958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72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670300</wp:posOffset>
                </wp:positionV>
                <wp:extent cx="683958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89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683958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06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102100</wp:posOffset>
                </wp:positionV>
                <wp:extent cx="683958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23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318000</wp:posOffset>
                </wp:positionV>
                <wp:extent cx="683958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40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4533900</wp:posOffset>
                </wp:positionV>
                <wp:extent cx="683958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57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749800</wp:posOffset>
                </wp:positionV>
                <wp:extent cx="683958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7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965700</wp:posOffset>
                </wp:positionV>
                <wp:extent cx="683958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91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5181600</wp:posOffset>
                </wp:positionV>
                <wp:extent cx="683958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08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397500</wp:posOffset>
                </wp:positionV>
                <wp:extent cx="683958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25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5613400</wp:posOffset>
                </wp:positionV>
                <wp:extent cx="683958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42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683958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59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045200</wp:posOffset>
                </wp:positionV>
                <wp:extent cx="683958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76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261100</wp:posOffset>
                </wp:positionV>
                <wp:extent cx="683958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93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477000</wp:posOffset>
                </wp:positionV>
                <wp:extent cx="683958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10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692900</wp:posOffset>
                </wp:positionV>
                <wp:extent cx="683958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27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477000</wp:posOffset>
                </wp:positionV>
                <wp:extent cx="683958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10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692900</wp:posOffset>
                </wp:positionV>
                <wp:extent cx="683958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27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908800</wp:posOffset>
                </wp:positionV>
                <wp:extent cx="683958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4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7124700</wp:posOffset>
                </wp:positionV>
                <wp:extent cx="683958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61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7340600</wp:posOffset>
                </wp:positionV>
                <wp:extent cx="683958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78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7556500</wp:posOffset>
                </wp:positionV>
                <wp:extent cx="683958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5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683958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12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7988300</wp:posOffset>
                </wp:positionV>
                <wp:extent cx="683958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29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8204200</wp:posOffset>
                </wp:positionV>
                <wp:extent cx="683958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46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8420100</wp:posOffset>
                </wp:positionV>
                <wp:extent cx="683958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63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8636000</wp:posOffset>
                </wp:positionV>
                <wp:extent cx="683958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80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8851900</wp:posOffset>
                </wp:positionV>
                <wp:extent cx="683958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97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9067800</wp:posOffset>
                </wp:positionV>
                <wp:extent cx="683958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1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9283700</wp:posOffset>
                </wp:positionV>
                <wp:extent cx="683958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31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9499600</wp:posOffset>
                </wp:positionV>
                <wp:extent cx="683958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48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9715500</wp:posOffset>
                </wp:positionV>
                <wp:extent cx="683958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65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78915</wp:posOffset>
                </wp:positionH>
                <wp:positionV relativeFrom="paragraph">
                  <wp:posOffset>431800</wp:posOffset>
                </wp:positionV>
                <wp:extent cx="635" cy="92837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45pt;margin-top:3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94180</wp:posOffset>
                </wp:positionH>
                <wp:positionV relativeFrom="paragraph">
                  <wp:posOffset>431800</wp:posOffset>
                </wp:positionV>
                <wp:extent cx="635" cy="92837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pt;margin-top:3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10080</wp:posOffset>
                </wp:positionH>
                <wp:positionV relativeFrom="paragraph">
                  <wp:posOffset>431800</wp:posOffset>
                </wp:positionV>
                <wp:extent cx="635" cy="92837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pt;margin-top:3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25980</wp:posOffset>
                </wp:positionH>
                <wp:positionV relativeFrom="paragraph">
                  <wp:posOffset>431800</wp:posOffset>
                </wp:positionV>
                <wp:extent cx="635" cy="92837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4pt;margin-top:3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41880</wp:posOffset>
                </wp:positionH>
                <wp:positionV relativeFrom="paragraph">
                  <wp:posOffset>431800</wp:posOffset>
                </wp:positionV>
                <wp:extent cx="635" cy="92837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4pt;margin-top:3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7780</wp:posOffset>
                </wp:positionH>
                <wp:positionV relativeFrom="paragraph">
                  <wp:posOffset>431800</wp:posOffset>
                </wp:positionV>
                <wp:extent cx="635" cy="92837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pt;margin-top:3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73680</wp:posOffset>
                </wp:positionH>
                <wp:positionV relativeFrom="paragraph">
                  <wp:posOffset>431800</wp:posOffset>
                </wp:positionV>
                <wp:extent cx="635" cy="92837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4pt;margin-top:3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89580</wp:posOffset>
                </wp:positionH>
                <wp:positionV relativeFrom="paragraph">
                  <wp:posOffset>431800</wp:posOffset>
                </wp:positionV>
                <wp:extent cx="635" cy="92837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4pt;margin-top:3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5480</wp:posOffset>
                </wp:positionH>
                <wp:positionV relativeFrom="paragraph">
                  <wp:posOffset>431800</wp:posOffset>
                </wp:positionV>
                <wp:extent cx="635" cy="92837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3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1380</wp:posOffset>
                </wp:positionH>
                <wp:positionV relativeFrom="paragraph">
                  <wp:posOffset>431800</wp:posOffset>
                </wp:positionV>
                <wp:extent cx="635" cy="92837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4pt;margin-top:3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37280</wp:posOffset>
                </wp:positionH>
                <wp:positionV relativeFrom="paragraph">
                  <wp:posOffset>431800</wp:posOffset>
                </wp:positionV>
                <wp:extent cx="635" cy="92837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4pt;margin-top:3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53180</wp:posOffset>
                </wp:positionH>
                <wp:positionV relativeFrom="paragraph">
                  <wp:posOffset>431800</wp:posOffset>
                </wp:positionV>
                <wp:extent cx="635" cy="92837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4pt;margin-top:3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69080</wp:posOffset>
                </wp:positionH>
                <wp:positionV relativeFrom="paragraph">
                  <wp:posOffset>431800</wp:posOffset>
                </wp:positionV>
                <wp:extent cx="635" cy="92837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4pt;margin-top:3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84980</wp:posOffset>
                </wp:positionH>
                <wp:positionV relativeFrom="paragraph">
                  <wp:posOffset>431800</wp:posOffset>
                </wp:positionV>
                <wp:extent cx="635" cy="92837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4pt;margin-top:3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00880</wp:posOffset>
                </wp:positionH>
                <wp:positionV relativeFrom="paragraph">
                  <wp:posOffset>431800</wp:posOffset>
                </wp:positionV>
                <wp:extent cx="635" cy="92837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pt;margin-top:3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16780</wp:posOffset>
                </wp:positionH>
                <wp:positionV relativeFrom="paragraph">
                  <wp:posOffset>431800</wp:posOffset>
                </wp:positionV>
                <wp:extent cx="635" cy="92837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4pt;margin-top:3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32680</wp:posOffset>
                </wp:positionH>
                <wp:positionV relativeFrom="paragraph">
                  <wp:posOffset>431800</wp:posOffset>
                </wp:positionV>
                <wp:extent cx="635" cy="92837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4pt;margin-top:3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48580</wp:posOffset>
                </wp:positionH>
                <wp:positionV relativeFrom="paragraph">
                  <wp:posOffset>431800</wp:posOffset>
                </wp:positionV>
                <wp:extent cx="635" cy="92837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4pt;margin-top:3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64480</wp:posOffset>
                </wp:positionH>
                <wp:positionV relativeFrom="paragraph">
                  <wp:posOffset>431800</wp:posOffset>
                </wp:positionV>
                <wp:extent cx="635" cy="92837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4pt;margin-top:34pt;width:0pt;height:0pt" type="_x0000_t32">
                <v:stroke color="#d8d8d8" weight="324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10</wp:posOffset>
                </wp:positionH>
                <wp:positionV relativeFrom="paragraph">
                  <wp:posOffset>241300</wp:posOffset>
                </wp:positionV>
                <wp:extent cx="6845935" cy="9592945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935" cy="959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en-US"/>
                              </w:rPr>
                              <w:t>Seznam použité literatury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[1]</w:t>
                              <w:tab/>
                              <w:t xml:space="preserve"> Leinveber, J. a Vávra, P. : Strojnické tabulky, Úvaly : ALBRA, [2011, ISBN 978-80-7361-081-4]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[2]</w:t>
                              <w:tab/>
                              <w:t xml:space="preserve">Procházková, V. a kol. : Konstrukční cviční – části strojů, Praha : SNTL, [1982, ISBN 04-225-82]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[3]</w:t>
                              <w:tab/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www.google.cz/imgres?imgurl=http://parni-turbina.navajo.cz/parni-turbina.jpg&amp;imgrefurl=http://parni-turbina.navajo.cz/&amp;h=350&amp;w=350&amp;sz=83&amp;tbnid=SOuEDTba4scZ-M:&amp;tbnh=120&amp;tbnw=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Prohlášení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Prohlašuji, že jsem tuto závěrečnou práci vypracoval samostatně a uvedl jsem všechny použité zdroje informací a literaturu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V Liberci dne</w:t>
                              <w:tab/>
                              <w:t xml:space="preserve">……………………………………               </w:t>
                              <w:tab/>
                              <w:t>Podpis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05pt;height:755.35pt;mso-wrap-distance-left:9.05pt;mso-wrap-distance-right:9.05pt;mso-wrap-distance-top:0pt;mso-wrap-distance-bottom:0pt;margin-top:19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en-US"/>
                        </w:rPr>
                        <w:t>Seznam použité literatury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[1]</w:t>
                        <w:tab/>
                        <w:t xml:space="preserve"> Leinveber, J. a Vávra, P. : Strojnické tabulky, Úvaly : ALBRA, [2011, ISBN 978-80-7361-081-4]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[2]</w:t>
                        <w:tab/>
                        <w:t xml:space="preserve">Procházková, V. a kol. : Konstrukční cviční – části strojů, Praha : SNTL, [1982, ISBN 04-225-82]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  <w:t>[3]</w:t>
                        <w:tab/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http://www.google.cz/imgres?imgurl=http://parni-turbina.navajo.cz/parni-turbina.jpg&amp;imgrefurl=http://parni-turbina.navajo.cz/&amp;h=350&amp;w=350&amp;sz=83&amp;tbnid=SOuEDTba4scZ-M:&amp;tbnh=120&amp;tbnw=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Prohlášení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Prohlašuji, že jsem tuto závěrečnou práci vypracoval samostatně a uvedl jsem všechny použité zdroje informací a literaturu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V Liberci dne</w:t>
                        <w:tab/>
                        <w:t xml:space="preserve">……………………………………               </w:t>
                        <w:tab/>
                        <w:t>Podpis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10</wp:posOffset>
                </wp:positionH>
                <wp:positionV relativeFrom="paragraph">
                  <wp:posOffset>-118745</wp:posOffset>
                </wp:positionV>
                <wp:extent cx="6845935" cy="37084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93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Podklady a prohlášení  </w:t>
                              <w:tab/>
                              <w:tab/>
                              <w:t xml:space="preserve">                                                     </w:t>
                              <w:tab/>
                              <w:tab/>
                              <w:tab/>
                              <w:tab/>
                              <w:t xml:space="preserve">            Listů:                   Lis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05pt;height:29.2pt;mso-wrap-distance-left:9.05pt;mso-wrap-distance-right:9.05pt;mso-wrap-distance-top:0pt;mso-wrap-distance-bottom:0pt;margin-top:-9.3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Podklady a prohlášení  </w:t>
                        <w:tab/>
                        <w:tab/>
                        <w:t xml:space="preserve">                                                     </w:t>
                        <w:tab/>
                        <w:tab/>
                        <w:tab/>
                        <w:tab/>
                        <w:t xml:space="preserve">            Listů:                   Lis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z/imgres?imgurl=http://parni-turbina.navajo.cz/parni-turbina.jpg&amp;imgrefurl=http://parni-turbina.navajo.cz/&amp;h=350&amp;w=350&amp;sz=83&amp;tbnid=SOuEDTba4scZ-M:&amp;tbnh=120&amp;tbnw=" TargetMode="External"/><Relationship Id="rId3" Type="http://schemas.openxmlformats.org/officeDocument/2006/relationships/hyperlink" Target="http://www.google.cz/imgres?imgurl=http://parni-turbina.navajo.cz/parni-turbina.jpg&amp;imgrefurl=http://parni-turbina.navajo.cz/&amp;h=350&amp;w=350&amp;sz=83&amp;tbnid=SOuEDTba4scZ-M:&amp;tbnh=120&amp;tbnw=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41:00Z</dcterms:created>
  <dc:creator>Jirka</dc:creator>
  <dc:description/>
  <cp:keywords/>
  <dc:language>en-US</dc:language>
  <cp:lastModifiedBy>Aleš Najman</cp:lastModifiedBy>
  <cp:lastPrinted>2018-10-18T14:31:00Z</cp:lastPrinted>
  <dcterms:modified xsi:type="dcterms:W3CDTF">2018-10-18T12:37:00Z</dcterms:modified>
  <cp:revision>5</cp:revision>
  <dc:subject/>
  <dc:title/>
</cp:coreProperties>
</file>