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685800</wp:posOffset>
                </wp:positionV>
                <wp:extent cx="685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pt;margin-top:-2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77000</wp:posOffset>
                </wp:positionV>
                <wp:extent cx="68395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10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692900</wp:posOffset>
                </wp:positionV>
                <wp:extent cx="68395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27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1020</wp:posOffset>
                </wp:positionV>
                <wp:extent cx="68395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21360</wp:posOffset>
                </wp:positionV>
                <wp:extent cx="68395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6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0</wp:posOffset>
                </wp:positionV>
                <wp:extent cx="68395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1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82040</wp:posOffset>
                </wp:positionV>
                <wp:extent cx="68395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85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62380</wp:posOffset>
                </wp:positionV>
                <wp:extent cx="683958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9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42720</wp:posOffset>
                </wp:positionV>
                <wp:extent cx="68395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13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23060</wp:posOffset>
                </wp:positionV>
                <wp:extent cx="68395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7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803400</wp:posOffset>
                </wp:positionV>
                <wp:extent cx="683958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83740</wp:posOffset>
                </wp:positionV>
                <wp:extent cx="683958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6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164080</wp:posOffset>
                </wp:positionV>
                <wp:extent cx="683958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0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4420</wp:posOffset>
                </wp:positionV>
                <wp:extent cx="683958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84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24760</wp:posOffset>
                </wp:positionV>
                <wp:extent cx="683958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8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705100</wp:posOffset>
                </wp:positionV>
                <wp:extent cx="68395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13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885440</wp:posOffset>
                </wp:positionV>
                <wp:extent cx="683958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7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065780</wp:posOffset>
                </wp:positionV>
                <wp:extent cx="683958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41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246120</wp:posOffset>
                </wp:positionV>
                <wp:extent cx="683958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55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426460</wp:posOffset>
                </wp:positionV>
                <wp:extent cx="683958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69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606800</wp:posOffset>
                </wp:positionV>
                <wp:extent cx="683958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8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787140</wp:posOffset>
                </wp:positionV>
                <wp:extent cx="683958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98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967480</wp:posOffset>
                </wp:positionV>
                <wp:extent cx="683958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12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119880</wp:posOffset>
                </wp:positionV>
                <wp:extent cx="683958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24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300220</wp:posOffset>
                </wp:positionV>
                <wp:extent cx="683958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38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480560</wp:posOffset>
                </wp:positionV>
                <wp:extent cx="683958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52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660900</wp:posOffset>
                </wp:positionV>
                <wp:extent cx="683958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67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841240</wp:posOffset>
                </wp:positionV>
                <wp:extent cx="683958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81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021580</wp:posOffset>
                </wp:positionV>
                <wp:extent cx="683958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95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201920</wp:posOffset>
                </wp:positionV>
                <wp:extent cx="683958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09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5382260</wp:posOffset>
                </wp:positionV>
                <wp:extent cx="683958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3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562600</wp:posOffset>
                </wp:positionV>
                <wp:extent cx="683958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3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5742940</wp:posOffset>
                </wp:positionV>
                <wp:extent cx="683958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52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951220</wp:posOffset>
                </wp:positionV>
                <wp:extent cx="683958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68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131560</wp:posOffset>
                </wp:positionV>
                <wp:extent cx="683958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82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11900</wp:posOffset>
                </wp:positionV>
                <wp:extent cx="683958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97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492240</wp:posOffset>
                </wp:positionV>
                <wp:extent cx="683958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11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672580</wp:posOffset>
                </wp:positionV>
                <wp:extent cx="683958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25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852920</wp:posOffset>
                </wp:positionV>
                <wp:extent cx="683958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39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7033260</wp:posOffset>
                </wp:positionV>
                <wp:extent cx="683958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53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7213600</wp:posOffset>
                </wp:positionV>
                <wp:extent cx="683958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6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7393940</wp:posOffset>
                </wp:positionV>
                <wp:extent cx="683958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82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7574280</wp:posOffset>
                </wp:positionV>
                <wp:extent cx="683958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6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7754620</wp:posOffset>
                </wp:positionV>
                <wp:extent cx="683958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10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7934960</wp:posOffset>
                </wp:positionV>
                <wp:extent cx="683958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24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8115300</wp:posOffset>
                </wp:positionV>
                <wp:extent cx="683958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3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8295640</wp:posOffset>
                </wp:positionV>
                <wp:extent cx="683958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53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8475980</wp:posOffset>
                </wp:positionV>
                <wp:extent cx="683958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67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8656320</wp:posOffset>
                </wp:positionV>
                <wp:extent cx="683958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81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8836660</wp:posOffset>
                </wp:positionV>
                <wp:extent cx="683958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95.8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9017000</wp:posOffset>
                </wp:positionV>
                <wp:extent cx="683958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10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197340</wp:posOffset>
                </wp:positionV>
                <wp:extent cx="683958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24.2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9377680</wp:posOffset>
                </wp:positionV>
                <wp:extent cx="683958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3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9530080</wp:posOffset>
                </wp:positionV>
                <wp:extent cx="683958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50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9710420</wp:posOffset>
                </wp:positionV>
                <wp:extent cx="683958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64.6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272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2306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340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8374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408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4442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9682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7716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3784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1818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9852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6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0680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8714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6748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4782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2816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0850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884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2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6918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4952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2986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0200</wp:posOffset>
                </wp:positionH>
                <wp:positionV relativeFrom="paragraph">
                  <wp:posOffset>360680</wp:posOffset>
                </wp:positionV>
                <wp:extent cx="635" cy="955802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28.4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40</wp:posOffset>
                </wp:positionH>
                <wp:positionV relativeFrom="paragraph">
                  <wp:posOffset>635</wp:posOffset>
                </wp:positionV>
                <wp:extent cx="6841490" cy="99193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1440" cy="9919440"/>
                          <a:chOff x="0" y="0"/>
                          <a:chExt cx="6841440" cy="99194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262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  <w:t>Zadané hodnot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43282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  <w:t>Výpoče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  <w:t>Listů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  <w:t>Lis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080" y="720"/>
                            <a:ext cx="12517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cs-CZ" w:bidi="ar-SA"/>
                                </w:rPr>
                                <w:t>Vypočtené hodno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262520" cy="9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00" y="361440"/>
                            <a:ext cx="4330800" cy="9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90080" y="361440"/>
                            <a:ext cx="1249200" cy="9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0pt;width:538.7pt;height:781.05pt" coordorigin="4,0" coordsize="10774,156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;top:1;width:1987;height: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  <w:t>Zadané hodno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2;top:0;width:681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  <w:t>Výpoče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  <w:t>Listů: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  <w:t>List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7;top:1;width:1970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cs-CZ" w:bidi="ar-SA"/>
                          </w:rPr>
                          <w:t>Vypočtené hodnot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;top:569;width:1987;height:150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8;top:569;width:6819;height:150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7;top:569;width:1966;height:150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34:00Z</dcterms:created>
  <dc:creator>Jirka</dc:creator>
  <dc:description/>
  <dc:language>en-US</dc:language>
  <cp:lastModifiedBy>Ing. Jiří Haňáček</cp:lastModifiedBy>
  <cp:lastPrinted>2011-05-02T21:09:00Z</cp:lastPrinted>
  <dcterms:modified xsi:type="dcterms:W3CDTF">2011-08-30T02:34:00Z</dcterms:modified>
  <cp:revision>2</cp:revision>
  <dc:subject/>
  <dc:title/>
</cp:coreProperties>
</file>