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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UILD A COMP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W. Crenshaw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Ma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XIV: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COPYRIGHT NOTICE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pyright (C) 1989 Jack W. Crenshaw. All rights reserved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last installment (Part XIII: PROCEDURES) I mention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part and this one,  we  would cover the two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 to  separate  the toy language from a real, usable on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 procedure  calls  in that installment.  Many o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waiting patiently, since August '89, for  me  to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oe.  Well,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installment, we'll talk  about how to deal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.  As I did in the last segment, I will NOT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eatures directly into the TINY  compiler  at  this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I'll be using the same approach that has worked  s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s  in the past: using only  fragments  of  the  pars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character  tokens.    As  usual,  this  allows  us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 heart  of  the  matter  without  having  to w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lot of  unnecessary  code.  Since the major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multiple types occur in  the  arithmetic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ere we'll concentrate our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ew words of warning:  First, there are some types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 covering in this installment.   Here  we  will 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out the simple, predefined types.  We  won't  even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rrays, pointers or strings  in  this  installment; 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ing them in the next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we also will not discuss user-defined types.  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me until  much  later,  for  the simple reason that I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convinced myself  that  user-defined  types  belong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named KISS.  In later installments, I do inten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he general  concepts  of  user-defined  types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just so that the series  will  be complete.  Bu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y will be included as part of KISS is still an open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open to comments or suggestions on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 I  should  warn you: what we are about to  do  CAN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 extra  complication  to  both  the  parser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 code.    Handling  variables  of  different  typ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 enough.  The complexity  comes  in  when 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about conversion between types.  In general,  you 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iler  as  simple or as complex as you choose to mak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 way  you  define  the  type-convers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ecide not to allow ANY type conversions (as  in 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 the problem is still there, and is  built  into  the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s.  When  you  multiply two short number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ong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pproached this problem very  carefully,  in  an 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Simple.  But we can't avoid the complexity entirely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 often has happened, we end up having to trade cod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complexity,  and  as  usual  I  will  tend to o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COMING N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iving into the tutorial, I think you'd like to k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going  from  here  ...  especially since it's been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instal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idle in  the  meantime.   What I've been do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ing  the  compiler  itself into Turbo Units. 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've encountered is that  as we've covered new ar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added features to  the  TINY  compiler, it's been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nd longer.  I realized a couple of installments ba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causing trouble, and that's why I've gone back 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mpiler fragments for  the  last  installment and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that it just  seems  dumb to have to re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for,  say,  processing  boolean  exclusive  OR's,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of the discussion is parameter 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vious way  to have our cake and eat it, too, is to brea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into separately compilable  modules,  and 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rbo Unit is an ideal  vehicle  for doing this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o hide some fairly complex code (such as the  ful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lean expression parsing) into a single unit, and just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whenever it's needed.  In that way, the only code I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roduce in these installments will be the code tha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s to the issue und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 also  been  toying with Turbo 5.5, which of cours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land object-oriented  extensions  to  Pascal.   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whether to make use of these features,  for  two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many of you who have been following this ser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not have 5.5, and I certainly don't want to force any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go out and  buy  a  new  compiler  just  to 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.  Secondly, I'm not convinced that the O-O extens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much value for this application.  We've been hav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s  about that in CompuServe's CLM  forum,  and  so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 not found any compelling reason  to  use  O-O  constr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of those areas where I could  use  some 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 readers.  Anyone want to vote for Turbo 5.5 and O-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after  the  next few installments in the ser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 is  to  upload to you a complete set of Units, an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compilers as  well.    The  plan, in fact,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mpilers:  One for  a single-character version of TINY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for  our  experiments), one for TINY and one for KISS.  I've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much isolated the differences between TINY and KI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INY will support only two data types: The charac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integer.    I may also  try  to  do  something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, since  without  them  a  compiler  would  b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less.   KISS will support all  the  usual  simple 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rrays and even floa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INY will only have two control constructs, the  IF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.  KISS will  support  a  very  rich set of constr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ne we haven't discussed here before ...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KISS will support separately compilabl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veat: Since I still don't know much  about  80x86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all these compiler modules  will  still  be 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68000 code.  However, for the programs I plan  to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ode generation  has  been  carefully encapsula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nit, so that any enterprising student should  be 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retarget to any other processor.  This task is "lef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 for the  student."    I'll  make an offer right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For the person who provides us the first robust reta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6, I will be happy to discuss shared copyrights and roy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ook that's up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nough talk.  Let's get on with  the  study  of  types. 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 earlier,  we'll  do  this  one  as  we  did  in 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ment:  by  performing experiments  using  single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apparent that, if we're going to deal with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types, we're going  to need someplace to recor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types are.  The obvious vehicle for  that  is  the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and we've already  used  it  that  way to distinguish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 between  local  and  global  variables,  and 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mbol  table   structure  for  single-character  token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simple, and we've used  it several times befor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it, we'll steal some procedures that we've us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e need to declare the symbol table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Variable Declar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Look: char;              { Lookahead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: Array['A'..'Z'] of char;   {  *** ADD THIS LINE ***}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we need to make sure it's initialized as part  of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nitializ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i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'A' to 'Z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i] := '?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really need  the  next procedure, but it will be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.  All it does is to dump the contents o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ump the Symbol T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i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'A' to 'Z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i, ' ', ST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doesn't matter much where you put this procedure  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cluster all the symbol table routines together, so 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just after the error reporting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're  the  cautious type (as I am), you might want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est program that does nothing but initializes, then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.  Just to be sure that we're all on the same 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I'm reproducing the entire program below, comple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rocedures.  Note that this  version  includes  suppor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y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 Declarations }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TAB = ^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 = 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 = ^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Variable Declar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Look: char;              { Lookahead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: Array['A'..'Z'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ad New Character From Input Strea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Lo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port an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rror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^G, 'Error: ', s, '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port Error and Hal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bort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port What Was Expect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xpected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(s + ' Expect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ump the Symbol T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mpTable;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i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'A' to 'Z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i, ' ', ST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 Alpha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Alpha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:= UpCase(c) in ['A'..'Z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 Decimal Dig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Digit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:= c in ['0'..'9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 AlphaNumeric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AlNum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:= IsAlpha(c) or IsDigi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 Addo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Addop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ddop := c in ['+', '-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 Mulo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Mulop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ulop := c in ['*', '/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 Boolean Orop }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Orop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rop := c in ['|', '~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 Relo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Relop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elop := c in ['=', '#', '&lt;', '&gt;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White Spa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White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White := c in [' ', TAB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kip Over Leading White Spa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sWhite(Look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kip Over an End-of-Li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ok = CR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ok = L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tch a Specific Input Charac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atch(x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ok = x then Ge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Expected('''' + x + '''');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an Identifi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Name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IsAlpha(Look) then Expected('Nam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ame := UpCase(Lo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a Numb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Num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IsDigit(Look) then Expected('Integ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:= Lo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Output a String with Ta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mit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TAB, 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Output a String with Tab and CRL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mitLn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nitializ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i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'A' to 'Z' do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i] := '?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in Progra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run this program.  You  should  get a (very fast) print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letters of  the  alphabet  (potential  identifiers)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 question  mark.    Not  very exciting, but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general we  only  want  to  see  the  typ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have been defined.  We can eliminate the oth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DumpTable with an IF test.  Change the loop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'A' to 'Z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[i] &lt;&gt; '?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i, ' ', ST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run the program again.  What did you 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even more  boring  than before!  There was n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since at this point NONE of the names have been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can  spice  things up a  bit  by  inserting  some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some entries in the main program.  Try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'A'] := '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'P'] := 'b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'X'] := 'c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, when  you  run  the  program, you should get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at the symbol table is work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riting to the table directly is pretty poor prac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one that will  help  us  much  later.   What we ne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add entries to the table.  At the same time,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we're going to need to test the table, to make sure that we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redeclaring a variable that's already in use  (easy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26 choices!).  To handle all this, enter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port Type of a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ypeOf(N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 := ST[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port if a Variable is in the T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Table(N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ble := TypeOf(N) &lt;&gt; '?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heck for a Duplicate Variable 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heckDup(N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Table(N) then Abort('Duplicate Name ' +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dd Entry to T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ddEntry(N, T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up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[N] := 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ange the three lines in the main program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ry('A', 'a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ry('P', '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ry('X', 'c');AN2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the program again.  Did it work?  Then we have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routines needed to support our work on types.  In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we'll actually begin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ther programs like this one,  including  the  TINY 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we have  already  addressed the issue of declaring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nd the  code  generated  for  them.    Let's 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tigial version of a "compiler" here, whose only func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 us   declare  variables.    Remember,  the  syntax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a decl&gt; ::= VAR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 can lift a lot of the code from previous program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stripped-down versions of those  procedures.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reatly simplified  since  I  have  eliminated  nicet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ists and  initializers.   In procedure Alloc,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call to AddEntry will also  take  care  of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locate Storage for a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lloc(N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ry(N, 'v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N, ':', TAB, 'DC 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 Data Declara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Name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v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(Get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Global Declar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pDe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ok &lt;&gt; '.'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ook of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': De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bort('Unrecognized Keyword ' + Lo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the  main  program,  add  a  call to TopDecls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ry allocating a  few variables, and note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ed.  This is old stuff for you, so the resul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amiliar.  Note from the code for TopDecls that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ded by a terminat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at it,  try  declaring  two  variab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verify that the parser catches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storage of different sizes  is  as  easy  as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pDecls to recognize more than one keywor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mber  of  decisions to be made here, in terms  of  w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should be, etc., but for now I'm  going  to  duck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nd simply declare by  executive fiat that our synt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ata decl&gt; ::= &lt;typename&gt; 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ename&gt; ::= BYTE | WORD |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 an amazing coincidence, the first  letters  of  these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 to  be  the  same  as  the  68000  assembly  code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so this choice saves us a little wor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create the code to take care of  these  declaration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light modifications.  In the routines below, note tha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the  code  generation parts of Alloc  from  the 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.  This  is  in  keeping  with our desire to encaps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-dependent part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Code for Allocation of a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llocVar(N, T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N, ':', TAB, 'DC.', T, ' 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locate Storage for a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lloc(N, T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ry(N, 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Var(N, 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 Data Declara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Get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(GetName, 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Global Declar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pDe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ok &lt;&gt; '.'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oo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, 'w', 'l': Dec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bort('Unrecognized Keyword ' + Lo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hanges shown to these procedures, and give the  t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.    Use  the  single  characters  'b',  'w',  and 'l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(they must be lower case,  for  now). 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we are allocating the proper storage  size. 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umped symbol table that the sizes are also recor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 What later use?  Well, that's the subject of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al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can declare variables of different  sizes,  i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son that we ought to be able  to  do  something  with them.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first trick, let's just try loading them into ou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D0.  It makes sense to use the same  idea  w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; that is, make a load procedure that can loa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  We  also  want  to continue to encapsulate the  mach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stuff.  The load procedur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Var(Name,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Name + '(PC)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68000,  at least, it happens that many instruction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be MOVE's.  It turns out to be useful to creat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or just for these instructions, and then  call 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a Move Instruc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(Size: char; Source, Dest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MOVE.' + Size + ' ' + Source + ',' + De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 two  routines are strictly code generator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error-checking or other  logic.  To complete the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one more layer of software that provides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need to make sure that the  type  we ar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s a  loadable  type.    This  sounds like a job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 Legal Variable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VarType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VarType := c in ['B', 'W', 'L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A-2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would be nice to have a routine that will fetch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ariable from the symbol table, while checking  it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it's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a Variable Type from the Symbol T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VarType(Name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TypeOf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IsVarType(Typ) then Abort('Identifier ' + Nam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not a variabl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Type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with these  tools,  a  procedure  to cause a vari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ecomes triv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(Nam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r(Name, VarType(Nam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o the  concerned:  I  know,  I  know, all this is al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fficient.  In a production  program,  we  probably 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avoid such deep nesting of procedure calls.  Don'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.  This is an EXERCISE, remember?  It's more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t  right  and  understand  it, than it is to make it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 answer,  quickly.   If you get your compiler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're unhappy  with  the speed, feel free to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ck the code to speed it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a good idea to test the program at this point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have a  procedure  for  dealing  with assignments ye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dded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'A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'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'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'X');AN2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main program.  Thus, after  the  declaration  se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y will be executed to generate code  for  th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around with  this, and try different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to see how the error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sure you won't be surprised to learn  that  sto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lot like  loading  them.  The necessary procedure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ore Primary to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oreVar(Name,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LEA ' + Name + '(PC),A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'D0', '(A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ore a Variable from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ore(Nam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Var(Name, VarType(Nam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est this one the same way as th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f course, it's a RATHER  small  step to use thes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 statements.  What we'll do is  to  create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of  procedure  Block  that  supports  only  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, and also a  special  version  of Expression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single variables as legal expressions.  Here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x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Name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Get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Assignment State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Name: char;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= Get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=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ok &lt;&gt; '.'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worth noting that, if  anything,  the  new  proced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us to manipulate types  are, if anything, even simp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er than what we've seen before.  This is  mostly  thank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efforts to encapsulate the code generator procedu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mall, nagging problem.  Before, we used 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period to get us out of procedure TopDecls.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wrong  character  ...  it's  used to terminate Block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rograms, we've used the BEGIN symbol  (abbreviated '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us out.  But that is now used as a typ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, while somewhat of a kludge, is easy enough.  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an  UPPER CASE 'B' to stand for the BEGIN.   So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WHILE loop within TopDecls, from '.' to 'B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e can  complete  the  task  by changing the mai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in Progra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De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 that I've had to sprinkle a few calls to Fin aroun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out of Newline troub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run this program.  Try the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        { byte a }   *** DON'T TYPE THE COMMENTS!!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        { word 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  { long c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{ begin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declaration,  you  should  get  code   generate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torage.  For each assignment, you should get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variable of the correct size, and stores one, als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only one small  little  problem:    The generated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code for a=c above.  The cod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C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 A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  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correct.  It will cause the lower eight bits of 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to A, which is a reasonable behavior.  It's ab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expec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w, look at the opposite case.  For c=a, the  cod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A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C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NOT  correct.    It will cause the byte variable 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to the lower eight bits  of  D0.  According to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68000 processor,  the  upper 24 bits are unchanged.  This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 that when we store the entire 32  bits  into  C, 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age  that  was  in those high bits will also get stored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at  we  have  run  into here, early on, is the issue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or COER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do anything with  variables of different type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just to  copy  them, we have to face up to the issu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most easy part of a compiler.  Most of  the  bugs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in production compilers  have  had to do with errors i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for  some obscure combination of arguments.  As us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radeoff between compiler complexity and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f the  generated  code,  and  as usual, we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hat keeps the  compiler  simple.  I think you'll fi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approach, we can keep the potential complexity i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WARD'S WA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get into the details (and potential complexity)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I'd  like  you to see that there is one super-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solve the problem: simply promote every variable t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when we lo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the addition of only one line to LoadVar,  althoug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re  not  going to COMPLETELY ignore efficiency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ed by an IF test.  Here is the modifi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Var(Name,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yp &lt;&gt; 'L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CLR.L 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Name + '(PC)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StoreVar needs no similar 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some tests with  this  new version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works correctly now, albeit sometimes  in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onsider the case  a=b  (for  the  same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bove).  Now the generated code turns out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L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B(PC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A(PC),A0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case,  the CLR turns out not to be necessary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going into a byte-sized variable.  With a little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, we can do better.  Still, this is not  bad,  and it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inds of inefficiencies  that we've seen before in s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ed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ould point out that, by setting the high bits to zero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treating the numbers as UNSIGNED integers.  If 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eat them as signed ones instead (the more  likely  case)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o a  sign  extension  after  the load, instead of a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. Just  to  tie  this  part  of the discussion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red ribbon, let's change LoadVa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Var(Name,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yp = 'B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CLR.L 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Name + '(PC)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yp = 'W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EXT.L 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, a byte is treated as unsigned  (as  in 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), while a word is treated as 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REASONABL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've seen, promoting  every  variable  to  long while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olves the problem, but it can hardly be called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robably wouldn't be acceptable even for  those  of  us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 be unconcerned about  efficiency.    It  will mean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operations will be done to 32-bit accuracy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the run time  for  most operations, and make it even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plication  and division.  For those operations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ubroutines to do  them,  even if the data we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word types.  The whole thing is sort of a cop-out, too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ucks all the real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so that solution's no good.  Is there still a relativel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get data conversion?  Can we still Keep It Sim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ndeed.   All we have to do is to make the convers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nd ... that is, we convert on the way _OUT_, whe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, rather than on the way in.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remember, the storage part  of the assignment is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data load, which is taken care of by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   In  general  the  expression  may  be  arbit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, so how can procedure Assignment know what  type 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ft in register D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the  answer  is  simple:    We'll  just  _ASK_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!  The answer can be returned as a fun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requires several procedures to be  modified, 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, like the method, are quite simple.  First of all,  si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requiring LoadVar to do  all the work of conversion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simpl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Var(Name,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Name + '(PC)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let's add a  new  procedure that will convert from o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vert a Data Item from One Type to Anoth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onvert(Source, Dest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rce &lt;&gt; Dest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rce  = 'B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AND.W #$FF,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 = 'L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EXT.L 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we need to do  the  logic  required  to  load  and  st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any type.  Here are the routines for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Variable to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d(Name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 : char;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VarType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Var(Name, 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tore a Variable from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ore(Name, T1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2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:= VarType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1,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Var(Name,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Load is a function, which not only emits the c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, but also returns the variable type.  In this way, w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type of data we  are  dealing  with.  When we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,  we pass it the current type of the variable in D0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lso knows the  type  of  the  destination variabl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 with all these new routines,  the  implementation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imentary   assignment   statement  is   essentially   triv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xpression now becomes a  function,  which  return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o procedure Assig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pression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:= Load(Get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Assignment State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Name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= Get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=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(Name, Expres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note how  incredibly  simple these two routines are.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 all the type logic into Load  and  Store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 of  passing  the  type  around  makes  the rest of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easy.    Of  course,  all  of  this is for ou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vial case of Expression.  Naturally, for the  general 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get more complex.  But  you're  looking  now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version of procedure Assign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s seems like a very  simple  and clean solution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.   Compile this program and run the  same  test  cas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   You will see that all  types  of  data  are 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, and there are few if any wasted instruction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-to-long conversion uses two instructions where one would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could easily modify Convert to handle this cas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haven't considered unsigned variables in this cas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you can see  that  we could easily fix up procedur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these types as well.  This is  "left  as an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tud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-eyed readers might have noticed, though, that we do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per form of a simple factor yet, because we don'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ading literal constants,  only  variables.   Let's fi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we'll need a GetNum function.  We've  see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is, some returning  only a single character, s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some an integer.   The  one needed here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nt, so that it can handle anything we  throw  at  it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o type information is returned here: GetNum doesn't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ith how the number will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a Numb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Num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Val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IsDigit(Look) then Expected('Integ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sDigit(Look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:= 10 * Val + Ord(Look) - Ord('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:=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AB2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dealing with  literal  data,  we  have one littl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  With variables, we know what  type  things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've been declared to be  that  type.  We have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formation for  literals.   When the programmer says, "-1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at mean a byte, word, or longword  version?    We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e.  The obvious thing to do would be to  use  the large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i.e. a longword.    But that's a bad idea, beca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et to more complex expressions, we'll find that it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xpression involving literals  to  be  promoted to lo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approach is to select a type based upo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as shown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Constant to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oadNum(N: LongInt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bs(N) &lt;= 12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abs(N) &lt;= 3276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Typ := '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Const(N, 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Num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know, I know, the number base isn't really symmetric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-128 in a single byte,  and  -32768  in a word.  But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fixed, and not  worth  the time or the added complex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l with it here.  It's the thought that cou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LoadNum  calls  a  new version of the code 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LoadConst, which has an added  argument  to 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a Constant to the Prim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Const(N: LongInt; Typ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emp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N, te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Typ, '#' + temp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AB2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we can modify procedure Expression  to  accomodate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kinds of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pression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Alpha(Look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:= Load(Ge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:= LoadNum(Ge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w, that sure didn't hurt too bad!  Just a  few  extra lin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 compile  this code into your program  and  give  it  a 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that it now works for either variables or consta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V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een following this series from the beginning, I'm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know  what's coming next:  We'll  expand  the  form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 to   handle   first   additive   expressions,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ve, then general expressions with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ce part is that we already have a pattern for 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re complex expressions.  All we have  to  do  is 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 all the procedures called by Expression (Term,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 always  return a type identifier.   If  we  do  tha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ructure gets changed hardl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step  is  easy:  We can rename our existing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 to  Term,  as  we've  done so many times befor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w version of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n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pression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Addop(Look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U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Te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sAddop(Look) do begin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oo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: Typ := Add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: Typ := Subtract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n  this  routine how each  procedure  call  has  becom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, and how  the  local  variable  Typ gets upd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e new call to a function  Unop,  which  lets  us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leading unary minus.  This change is not necessary  ..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 still  use  a form more like what we've done before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to  introduce  UnOp as a separate routine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easier, later, to produce somewhat better code than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doing.    In other words, I'm looking ahead to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is  version,  though, we'll retain the same dumb ol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the new routine triv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rocess a Term with Leading Unary Opera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no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p := 'W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Push  is  a code-generator routine, and now has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ush Primary onto St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Push(Siz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Size, 'D0', '-(SP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et's take a look at functions Add  and  Subtract. 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s of these routines, we let them call code generator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PopAdd and PopSub.    We'll  continue  to do tha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functions themselves extremel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d Translate an Ad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dd(T1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+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:= PopAdd(T1, Te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d Translate a Subtrac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Subtract(T1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-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:= PopSub(T1, Te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icity is  deceptive,  though, because what we've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er all the logic to PopAdd and PopSub, which are 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de generation routines.    They must also now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conversion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what conversion is that?  Simple: Both argumen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size, and the result  is  also  of  that  siz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of the two arguments must be "promoted" to  the  siz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is  presents a bit of a problem.  If the  argumen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d is the second argument  (i.e.  in  the  primar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), we  are  in  great  shape.  If it's not, however, we'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: we can't change the size of the  information  that'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ushed on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simple but a little painful: We must aband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ly  "pop  the  data and do something  with  it"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fully provided by Motor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ive is to assign  a  secondary  register,  which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to be R7.  (Why not R1?  Because I  have  later  pl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gis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step in this new structure  is  to  introduce  a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alogous to the Push.   This procedure will always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element of the stack into D7:AB2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op Stack into Secondary Regi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Pop(Siz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Size, '(SP)+', 'D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idea is that all the "Pop-Op" routines can 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   When  this is done, we will then have  both  oper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, so we can promote whichever  one  we need to. 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procedure Convert needs another argument,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vert a Data Item from One Type to Anoth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onvert(Source, Dest: char; Reg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rce &lt;&gt; Dest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urce  = 'B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AND.W #$FF,' + 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 = 'L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EXT.L ' + 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unction does a conversion, but only if the curren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 is  smaller  in size than the desired  type  T2.  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returning the final type to let us know what it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romote the Size of a Register Va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mote(T1, T2: char; Reg: string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1 &lt;&gt; T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T1 = 'B') or ((T1 = 'W') and (T2 = 'L')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1, T2, 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llowing function forces the two registers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orce both Arguments to Same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SameType(T1, T2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:= Promote(T1, T2, 'D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Type := Promote(T2, T1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routines give us the ammunition we need  to  flesh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Add and PopSu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Code to Add Primary to the St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opAdd(T1, T2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T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:= SameType(T1,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Add(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Add := 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Code to Subtract Primary from the St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opSub(T1, T2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T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:= SameType(T1,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Sub(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ub := 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ll   the   buildup,   the   final   results   are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limactic.  Once  again,  you can see that the logic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 All the two routines do is to pop the  top-of-st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, force the two operands to be the same size, and the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e  new  code generator routines GenAdd and GenSub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stigial forms of the ORIGINAL PopAdd and PopSub. 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pure code generators, producing a  register-to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r subtract: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dd Top of Stack to Primar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Add(Siz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ADD.' + Size + ' D7,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ubtract Primary from Top of St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Sub(Size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SUB.' + Size + ' D7,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NEG.' + Size + ' 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 I grant you:  I've thrown a lot of routines at you since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ested the code.   But  you  have  to  admit  that 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is pretty simple and transparent.  If you (like me)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test so many new  routines  at  once, that's OK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 out routines like Convert, Promote, and SameType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read  any inputs.  You won't  get  the  correct  code,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but things should work.  Then flesh  them  out  one 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sting the program,  don't  forget  that 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ome variables, and then  start the "body"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upper-case  'B'  (for  BEGIN).   You should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 will  handle  any  additive  expressions.  Once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routines are in, you should see that the  corr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ted,  with  type  conversions inserted whe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mixing up variables  of  different  sizes, and also lit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everything's working properly.  As  usual, 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idea  to  try  some  erroneous expressions and see h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handl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SO MANY PROCED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may think  I've  pretty much gone off the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n terms of deeply nested procedures.  There is  admitted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overhead here.  But there's a method in my madness. 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UnOp, I'm looking ahead to the time when  we'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nt better code  generation.   The way the code is organ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achieve  this  without major modification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cases where the value pushed onto the  stack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OT_ have to be converted, it's still better to use the "p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"  instruction.    If we choose to test for such cases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 the extra tests into  PopAdd  and  PopSub 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much.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V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dealing with multiplicative  operators 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.    In  fact,  at  the  first  level,  they are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, so I'll just show them here without much fanfa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one  is  our  general  form  for  Factor,  which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tical sub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 Fac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pression: char; Fo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actor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ok = '(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(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:= Ex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IsAlpha(Look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:= Load(Ge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:= LoadNum(Ge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d Translate a Multipl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ultiply(T1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*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:= PopMul(T1, Fac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cognize and Translate a Divi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ivide(T1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('/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:= PopDiv(T1, Fac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arse and Translate a Math Ter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erm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yp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:= Fac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sMulop(Look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Loo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: Typ := Multiply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': Typ := Divide(Ty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:= 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parallel the additive  ones  almost  exactly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the complexity is encapsulated within PopMul  and Pop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'd  like  to test the program before we get into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uild dummy versions of them, similar to  PopAdd  and Pop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 code won't be correct at this point,  but  the 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ndle expressions of arbitrary 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 convinced yourself that the parser itself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, we need to figure out what it will take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de.  This is where  things  begin to get a little stic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rules are mor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ake the case of multiplication first.   This 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"addops" in that both operands should  b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ze.  It differs in two important re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ype of the product is typically not the same a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wo  operands.   For the product of two words, we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68000 does  not support a 32 x 32 multiply, so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ware routine is needed.  This routine will beco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un-tim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t also does  not  support  an  8  x 8 multiply, so all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must be promoted to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that we have to take are best shown in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--&gt;  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B        |        W        |       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 V   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| Convert D0 to W | Convert D0 to W | Convert D0 to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t D7 to W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ULS            | MULS            | JSR MUL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W      | Result = L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| Convert D7 to W |                 | Convert D0 to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ULS            | MULS            | JSR MUL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L      | Result = L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| Convert D7 to L | Convert D7 to L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SR MUL32       | JSR MUL32       | JSR MUL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L      | Result = L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ble shows the actions to be taken for each 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types.  There are three things to note: First,  we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brary routine  MUL32  which  performs  a  32  x  32 multi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a &gt;&gt; 32-bit &lt;&lt; (not 64-bit) product.    If  there 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in the process,  we  choose to ignore it and retur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note that the  table  is  symmetric  ... the two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same way.  Finally, note that the product 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word, except when  both  operands  are  bytes.  (It'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ng, in passing, that  this  means  that many expres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p being longwords, whether we  like  it or not.  Perh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 of  just  promoting  them  all  up  front wasn't  al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rageous, after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clearly, we are going to have to generate different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6-bit and 32-bit multiplies.  This is best  done  by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ode generator routines for th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ultiply Top of Stack by Primary (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M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MULS D7,D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ultiply Top of Stack by Primary (Long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LongM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JSR MUL32');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ination of the code below for PopMul  should  conv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nditions in the table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Code to Multiply Primary by St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opMul(T1, T2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T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T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:= SameType(T1,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, 'W', 'D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, 'W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 = 'L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Long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M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 = 'B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Mul :=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Mul:= '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routine starts off just like PopAdd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are forced to the same type.  The two calls 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care  of  the case where both operands are bytes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are promoted  to  words, but the routine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o as to assign the correct type to the result.  Finall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one of the two code generator routines, and then 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type.  Not too complicated,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I suggest that you go ahead and test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ll combinations of opera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division is not nearly so  symmetric.    I 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d news for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modern  16-bit   CPU's   support   integer   divide.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data  sheet  will  describe  this  operation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x 16-bit divide, meaning that you can divide a 32-bit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16-bit divisor.  Here's the bad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LYING TO YOU!!!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believe  it,  try  dividing  any large 32-b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aning that it has non-zero bits  in  the upper 16 bits)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1.  You are guaranteed to get an overflow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is that the instruction  really  require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quotient fit into a 16-bit result.   This  won'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divisor is  sufficiently  large.    When any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unity, the quotient will of course be the same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nd, which had better fit into a 16-bi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  beginning  of  time  (well,  computers,  anyway),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s have  provided  this  little  gotcha  in  the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ry.  It provides a certain amount of  symmetry  in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sort of the inverse of the way a multiply work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unity  is  a perfectly valid (and rather common)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a divisor, the division as implemented  in  hardwar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elp from us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lic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ype of the quotient must always be the same as 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dend.  It is independent of the di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 spite of  the  fact  that  the  CPU  supports  a 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nd,  the hardware-provided  instruction  can 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ed  for  byte  and  word  dividends.      For  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nds, we need another library routine that can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ooks  like  a job for  another  table,  to  summariz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--&gt;  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B        |        W        |       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 V   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| Convert D0 to W | Convert D0 to W | Convert D0 to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vert D7 to L | Convert D7 to L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VS            | DIVS            | JSR DIV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B      | Result = W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| Convert D7 to L | Convert D7 to L | Convert D0 to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VS            | DIVS            | JSR DIV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B      | Result = W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| Convert D7 to L | Convert D7 to L |                 |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SR DIV32       | JSR DIV32       | JSR DIV3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 = B      | Result = W      | Result = 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may wonder why it's necessary to do a 32-bit  divisio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vidend is, say, only a byte in the first place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bits in the result can only be as many as tha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nd,  why  bother?   The reason is that, if the divis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,  and  there  are any high bits set in it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must  be zero.  We might not get that if we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word of the divis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de provides the correct function for PopD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nerate Code to Divide Stack by the Primar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opDiv(T1, T2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T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1, 'L', 'D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T1 = 'L') or (T2 = 'L'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2, 'L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Long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iv := '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(T2, 'W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iv := 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de generation proced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ivide Top of Stack by Primary  (Wor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DIVS D0,D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'W', 'D7', 'D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ivide Top of Stack by Primary (Long) }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7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LongD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Ln('JSR DIV3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we  assume that DIV32 leaves the (longword)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install the new  procedures  for division.  At this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 to  generate  code  for  any  kind  of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 Give it a whi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WI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last, in this installment, we've learned  how  to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(and literals) of different types.  As you can  se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n't been too tough.  In  fact,  in  some ways most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even more simple than it does in earlier  programs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ation  and  division  operators  require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 and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cept that  made  things  easy  was that of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such as Expression into functions that return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sult.  Once this  was  done,  we were able to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general structure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n't pretend that  we've  covered  every  single a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.  I conveniently  ignored  unsigned  arithmetic.  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 done, I think you can see that to include them adds n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s, just extra possibilities to tes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lso ignored the  logical  operators And, Or, etc.  It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that  these are pretty easy to  handle.    All  the 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 bitwise  operations,  so  they  are  symmetr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ork  in  the  same  fashion  as  PopAdd. 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 however:    if  it  is necessary to extend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for a logical variable, the extension should be don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number.      Floating   point   numbers,   again,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  to  handle  ... just a few more procedur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un-time library, or perhaps instructions for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more importantly, I have also skirted the  issue 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,  as  opposed  to  conversion.   In other  words,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operations between variables of  all 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 In general this will not be true ... certainly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an integer, for example, to a string.  Most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on't allow you to mix up character and integ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re are  really  no  new  issues to be addres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 We are already checking the types of the two  operands ...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 of this checking gets done  in  procedures  like  Sam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pretty  straightforward  to  include  a  call  to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if the types of the two operands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neral  case,  we  can  think of every single operat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handled by  a  different procedure, depending upon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operands.  This is straightforward, though tediou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simply by implementing  a  jump  table with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 as indices.  In Pascal,  the  equivalent  operation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 nested Case statements.    Some  of the calle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then be simple  error  routines,  while others coul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kind of conversion we need.  As more  types  are 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rocedures goes up by a square-law rule, but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not an unreasonably large number of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we've  done  here is to collapse such a jump table int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er  procedures, simply by making use  of  symmetry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y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ERCE OR NOT TO CO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n't gotten this message yet, it sure appea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and KISS will  probably  _NOT_  be strongly typed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've allowed for  automatic  mixing  and conversion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ny type.  Which brings up the next iss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really what we wan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depends on what kind of language you want,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 it to behave.  What we have not addressed is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en to allow and when to deny the use of oper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data  types.   In other  words,  what  should  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 of our compiler?   Do we want automatic typ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cases, for some cases, or not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pause here to think about this a bit more.   To  do  s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elp to look at a bit of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RAN  II supported only two simple  data  types:  Integ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.    It  allowed implicit type conversion  between  re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types during assignment, but not within expression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tems (including literal constants) on  the  righ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ssignment statement had to be of the same type.  Tha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pretty easy  ...  much  simpler  than what we've ha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as  changed  in  FORTRAN   IV   to   support  "mixed-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.  If an expression had any real data items in i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ll converted to reals and the expression  itself  was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und out  the  picture, functions were provided to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 from  one  type to the other, so that you could for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to end up as either type.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9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ed to two things:  code that was easier to write, a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less efficient.  That's because sloppy programm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expressions with simple  constants  like  0  and 1 i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he  compiler  would  dutifully  compile  to   conver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 time.  Still, the system  worked  pretty  well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tend  to  indicate that implicit type conversion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also a weakly typed language, though it  supports  a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types.  C won't complain if you try to add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integer,  for  example.    Partly,  this is helped by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of promoting every char  to integer when it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passed  through  a  parameter  list.    This  simplif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quite a  bit.    In  fact, in subset C compil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upport long or float types,  we  end up back where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earlier,  simple-minded  first try: every variabl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epresentation, once loaded into  a  register.    Makes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ltimate  language  in  the  direction  of   automatic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s PL/I.   This  language  supports 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s, and you can mix them all  freely.    If  the im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f FORTRAN seemed good,  then  those  of  PL/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Heaven, but it turned  out  to  be more like Hell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as that with so many data types, there had to b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different conversions, AND  a  correspondingl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ules about how  mixed  operands  should 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ules became so  complex  that  no  one could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were!  A lot of the errors in PL/I programs had to do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pected and unwanted type  conversions.    Too  much of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can be bad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,  on  the  other hand, is a  language  which  is "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," which means that in general you can't mix types,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iffer only in _NAME_, and yet have the same base 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laus Wirth made Pascal strongly typed to help keep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rouble, and  the  restrictions  have  indeed saved man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from himself, because the compiler kept him from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dumb.  Better  to  find  the  bug in compilation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the  debug  phase.    The same restrictions can also 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ion when you really  WANT  to mix types, and they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 ex-C-programmer up 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so, Pascal does permit some implicit conversions. 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an integer to a real value.  You can also mix inte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ypes in  expressions  of  type  Real.  The integ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erced to real, just as in FORTRAN  (an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hidden cost in run-time overh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, however, convert the  other way, from real to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pplying an explicit  conversion  function,  Trunc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 here is that,  since  the numerical value of a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ecessarily  going  to  be  changed  by  the conversion  (theA62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 -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al  part will be lost), you really  shouldn't  do 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r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irit of strong typing, Pascal will not allow you  to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and  Integer   variables,  without  applying  the 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ion functions Chr and 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also includes the  types  Byte,  Word,  and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are basically the same as unsigned  integers. 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,  these can be freely intermixed  with  variables  of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 and  Turbo will automatically  handle  the 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run-time  checks,  though, to keep you from overf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 getting the wrong  answer. Note that you still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 Byte and Char types, even though they  are  store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in a  strongly-typed  language  is Ada,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O_  implicit  type  conversions at all, and also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-mode  arithmetic.    Jean   Ichbiah's   position   i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cost  execution time, and you shouldn't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in such cost in a hidden manner.  By forcing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plicitly  request  a  type  conversion,  you  make it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 that there could be a cost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using another strongly-typed  language,  a deligh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 language  called  Whimsical,  by  John  Spray. 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sical is  intended as a systems programming language,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explicit conversion EVERY time.    There  are  NE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nversions, even the ones supported by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does  have  certain advantages:  The compiler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guess what to do: the programmer always tells it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he  wants.  As a result, there tends to be  a  more 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to-one correspondence between  source code and compil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ohn's compiler produces VERY tigh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 sometimes find the  explicit  conver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pain.  If I want, for example, to add one to a charac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th a mask, there are a lot of conversions to make. 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it  wrong,  the  only   error  message  is  "Typ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"  As it happens, John's particular 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in his compiler doesn't tell you exactly WHICH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ompatible ... it only tells you which LINE the 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ust admit that most of my errors with this compiler te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of this type, and  I've  spent  a  lot  of  tim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sical compiler, trying to figure out just WHERE  in 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offended it.   The only real way to fix the error 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hings until someth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at should we do in TINY and KISS?  For the first one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:  TINY  will  support only the types Char and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e'll  use  the  C  trick  of  promoting Chars  to  IntegersA*2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 That means  that  the  TINY  compiler will be _MUCH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 than  what  we've  already  done.    Type conversi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is sort of moot, since none will be required! 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words will not be supported, we also won't need the MUL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32 run-time routines, nor the logic to figure out when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I _LIKE_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SS, on the other hand, will support the typ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t support both signed and unsigned arithmetic?  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ke of simplicity I'd rather not.    It  does add quite a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lexity  of  type conversions.  Even  Niklaus  Wirt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 unsigned  (Cardinal) numbers from  his  new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ron, with the argument that  32-bit  integers  should  b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anybody, in eith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KISS is supposed to  be a systems programming langu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e should  be  able to do whatever operation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in assembler.    Since the 68000 supports both flav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I guess KISS  should,  also.    We've see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need to be able to extend  integers  in  an  un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, so the unsigned conversion  procedures  are  requi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raps up our session on type conversions.  Sorry you 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so  long for it, but hope you feel that it  was  wor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next  few installments, we'll extend the simple typ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rrays and pointers, and we'll have a look at what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strings.    That should pretty well wrap up the mai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eries.  After  that,  I'll give you the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NY and KISS compilers,  and  then we'll star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 then.AJ2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2 -A*2A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