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</w:t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ries of articles is a tutorial on the theory  and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eveloping language parsers and compilers.    Before  w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 we  will  have  covered  every   aspect   of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on, designed a new programming  language,  and  buil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 am not a computer scientist by education (my Ph.D.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 field, Physics), I have been interested in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y years.  I have  bought  and tried to diges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irtually every  book  on  the  subject ever written.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 telling you that it was slow going.    Compiler  tex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Computer  Science  majors, and are tough sledd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us.  But over the years a bit of it began to seep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really caused it to jell was when I began  to  branch of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own and begin to try things on my own computer.  Now I pl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with you what I have  learned.    At the end of this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y no means be  a  computer scientist, nor will you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soterics of  compiler  theory.    I intend to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the more theoretical  aspects  of  the  subject. 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WILL_ know is all  the  practical aspects that one needs to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a wor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"learn-by-doing" series.  In the course of the serie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ing  experiments  on  a  computer.    You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to follow along,  repeating  the  experiments that I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erforming  some  on your own.  I will be using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n a PC  clone.   I will periodically insert example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P.  These will be executable code, which you will b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into your own computer and run.  If you don't have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urbo,  you  will be severely limited in how well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follow what's going on.  If you don't have a copy, I 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get one.  After  all,  it's an excellent product, goo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ticles on compilers show you examples, or show you 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Small-C) a finished product, which you can  the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use without a whole lot of understanding of how it works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to do much more  than  that.    I  hope to teach you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get done,  so that you can go off on your own and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e what I have done, but improve on i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dmittedly an ambitious undertaking, and it won't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ne page.  I expect to do it in the course  of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s.    Each  article will cover a single aspect of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,  and  will  pretty  much  stand  alone.   If  all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at a given time is one  aspect,  then  you 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only at that one article.  Each article will be  uploa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complete, so you will have to wait for the last 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sider yourself finishe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text on  compiler  theory covers a lot of grou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n't be covering here.  The typica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introductory chapter describing what a compi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or two on syntax equations, using Backus-Nau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or two on lexical scanning, with emphas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stic and non-deterministic finite autom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veral chapters on parsing theory, beginning with t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descent, and ending with LALR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on intermediate languages, with emphasis on P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milar reverse polish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y chapters on alternative ways to handle sub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passing, type declarations,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toward the end on code generation, usually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ry CPU with a simple instruction set.  Most r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n fact, most college classes) never make it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inal chapter or two on optimization. This chapter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unrea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 be taking a much different approach in  this  series.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with,  I  won't dwell long on options.  I'll be giv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A_ way that works.  If you want  to  explore  options,  we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...  I  encourage  you  to do so ... but I'll be stic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 know.   I also will skip over most of the theory that 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to  sleep.  Don't get me  wrong:  I  don't  belitt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, and it's vitally important  when it comes to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tricky  parts  of  a  given  language.  But I belie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first things first.    Here we'll be dealing with the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iler techniques that don't need a lot of theory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will  discuss only one approach  to  parsing:  top-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 descent parsing, which is the  _ONLY_  technique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ll   amenable  to  hand-crafting  a  compiler.  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es are only useful if you have a tool like YACC,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are how much memory space the final product use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take a page from the work of Ron Cain, the autho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mall C.  Whereas almost all other compiler autho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ly  used  an  intermediate  language  like  P-cod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 the  compiler  into two parts (a front end that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code,  and   a  back  end  that  processes  P-code  to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  object  code),  Ron  showed  us   that   it   i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 matter  to  make  a  compiler  directly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 object  code,  in  the  form  of  assembler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code will _NOT_ be the world's tightest cod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optimized code is  a  much  more  difficult job.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, and work reasonably well.  Just so that I  don't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th the impression that our end product will be worthles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O_ intend to show you how  to  "soup up" the compiler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'll be  using  some  tricks  that I've found to 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n letting  me  understand what's going on without w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lot of boiler plate.  Chief among these  is 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with no embedded spaces,  for  the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ork.  I figure that  if  I  can get a parser to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al with I-T-L, I can  get  it  to do the same with IF-T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.  And I can.  In the second "lesson,"   I'll  show 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easy it  is  to  extend  a  simple parser to handle tok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length.  As another  trick,  I  completely  igno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, figuring that  if  I  can  read source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bject to the screen, I can also do it from/to dis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 has  proven  that  once  a   translator   is 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it's a  straightforward  matter to redirect the I/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 The last trick is that I make no attempt  to  do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/recovery.   The   programs   we'll  be  build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errors, and will not CRASH, but they  will  simply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error ... just like good ol' Turbo does. 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other tricks that you'll see as you go. Most of them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any compiler textbook, bu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style and efficiency.    As  you will see, I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ograms in  _VERY_  small, easily understood pieces.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cedures we'll  be  working with will be more tha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20 lines long.  I'm a fervent devotee  of  the  KISS  (Keep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, Sidney) school of software development.  I  try  to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mething tricky or  complex,  when  something simple will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ient?  Perhaps, but you'll like the  results.    As 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nighan has said,  FIRST  make  it  run, THEN make it run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later on,  you want to go back and tighten up the code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our products, you'll be able to do so, since the c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understandable. If you  do  so, however, I urge you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program is doing everything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have  a  tendency  to  delay  building  a module unti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 that I need  it.    Trying  to anticipate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ntingency can  drive  you  crazy,  and  you'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wrong anyway.    In  this  modern day of screen edi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ilers, I don't hesitate to change a module when I feel I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 more powerful one.  Until then,  I'll  write  only  w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caveat: One of the principles we'll be sticking to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we don't  fool  around with P-code or imaginary CPU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will start out on day one  producing  working,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, at least in the form of  assembler  language sour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ay not  like  my  choice  of assembler languag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68000 code, which is what works on my system (under SK*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you'll  find, though, that the translation to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such as the 80x86 will  be  quite obvious, though, so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a problem here.  In fact, I hope someone out there who kn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86 language better than I do will offer  us  the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fragments as we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A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rogram needs some boiler  plate  ...  I/O  routines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outines, etc.   The  programs we develop 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.    I've  tried to hold  this  stuff  to  an 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, however, so that we  can  concentrate  on  the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without losing it  among  the  trees.  The code give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bout the minimum that we need to  get  anything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sists of some I/O routines, an error-handling routin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leton, null main program.   I  call  it  our  cradle.    A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other routines, we'll add them to the cradle,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em as we  need to.  Make a copy of the cradle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because we'll be us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different ways to organize the scanning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  parser.   In Unix systems, authors tend to  use  get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tc.  I've had very good luck with the  approach  shown 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o use  a  single, global, lookahead character. 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ization procedure  (the  only part, so far!) ser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me  the  pump"  by reading the first character from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.  No other special  techniques are required with Turbo 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each successive call to  GetChar will read the nex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ra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3#2#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 for this introduction.  Copy the code above into T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it.  Make sure that it compiles and runs  correctly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the first lesson, which is on expression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P#2#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