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Nov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VII: LEXICAL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installment, I left you with a  compiler  tha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 work,  except  that  we  were  still  limited to 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kens.  The purpose of  this  session is to get r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striction, once and for all.  This means that we must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ncept of the lexica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I should mention why we  need  a lexical scanner at all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, we've been able to manage all right  without  one,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l now, even when we provided for multi-character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eason, really, has to do with keywords.  It's a f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ife that the syntax for a keyword has the same  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or  any  other identifier.  We can't tell until we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word whether or not it  IS  a keyword. 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FILE and the keyword IF look just alike, until 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hird character.  In the examples to date, we  we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make  a  decision  based  up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, but that's  no  longer possible when keywords are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need to know that a given string is a keyword BEFORE we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it.  And that's why we need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session, I also promised that  we  would  b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or normal tokens  without  making  wholesale 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have  already done.  I didn't lie ... we can, a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later.  But every time I set out to install these elem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into  the  parser  we  have already built, I had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ings about it.  The whole thing felt entirely too much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-aid.  I finally figured out what was causing the  problem: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stalling lexical scanning software without first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what scanning is all about, and what the alternative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ill  now, I have studiously avoided  giving  you  a  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,  and  certainly  not  alternatives.    I  generally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well to the textbooks that give you twenty-fi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 to do something, but no clue as to which way best fi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I've tried to avoid that pitfall by just showing  you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is is an important area.  While  the  lexical  scann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ly the most  exciting  part  of  a compiler, it often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profound  effect  on  the  general  "look  &amp; feel"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since after all it's the  part  closest to the user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particular structure in mind for the scanner  to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KISS.    It fits the look &amp;  feel  that  I  want  for  tha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But it may not work at  all  for  the  language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ng  up,  so  in this one case I feel that it's importa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know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'm going to depart, again, from my  usual  format.  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we'll be getting  much  deeper  than usual into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of languages and  grammars.    I'll  also be talk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OTHER than compilers in  which  lexical  scanning  play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role.  Finally, I will show you  some  alternativ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e lexical scanner.  Then, and only  then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et back to our parser  from  the last installment.  B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... I think you'll find it's worth the wait.    In fac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many applications  outside  of  compilers,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find this to be the most useful ses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 is the process of scanning the  stream  of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separating it  into  strings  called tokens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texts  start  here,  and  devote  several  chap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ng various ways to build scanners.  This approach h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, but as you have already  seen,  there  is a lot you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ver even addressing the issue, and in  fact  th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 end  up with here won't look  much  like  what  the  tex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.  The reason?    Compiler  theory and, consequent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sulting from it, must  deal with the most general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sing rules.  We don't.  In the real  world, 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language syntax in such a way that a prett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 will suffice.  And as always, KISS is our m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lexical scanning is  done  in  a  separat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so that the parser per  se  sees only a stream of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.  Now, theoretically it  is not necessary to sepa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he rest of the parser.  There is  only  on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quations that define the  whole language, so in theory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rite the whole parser in on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the  separation?      The  answer  has  both  practica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1956,  Noam  Chomsky  defined  the  "Chomsky   Hierarchy"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0:  Unrestricted (e.g.,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1:  Context-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2:  Context-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3: 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features of the typical programming  language (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er ones, such as FORTRAN) are Type  1,  but  for  the mos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all  modern  languages can be described using onl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ypes, and those are all we'll be dealing wi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at  part about these two types  is  that  there  are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ways to parse them.  It has been shown that  an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can be parsed using a particular form of abstract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state machine (finite  automaton).    We 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state machines in some of our recogn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ype 2 (context-free) grammars  can  always 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push-down  automaton (a state machine  augment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).  We have  also  implemented  these  machines. 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ing  a literal stack, we have  relied  on  the 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associated with recursive coding to do the job, and t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is the preferred approach for top-down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t happens that in  real, practical grammars, the pa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y as  regular expressions tend to be the lower-level p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definition of an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::= &lt;letter&gt; [ &lt;letter&gt; | &lt;digit&gt;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takes a different kind of abstract machine to  par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types  of  grammars, it makes sense to separate these lo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to  a  separate  module,  the  lexical sc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built around the idea of a state machine. The idea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implest parsing technique needed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, more practical  reason  for  separating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parser.   We like to think of the input source  file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  of characters, which we process  right  to  left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tracking.  In practice that  isn't  possible.    Almos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has certain keywords such as  IF,  WHILE, and END.  A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 earlier,    we  can't  really  know  whether  a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 is a keyword, until we've reached the end of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by a space or other delimiter.  So  in  that sense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save  the  string long enough to find out whether we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or not.  That's a limited form of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structure of a conventional compiler involves spli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of  the  lower-level and higher-level pars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 scanner  deals  with  things  at  the  character 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characters into strings, etc., and passing  them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rser proper as indivisible tokens.  It's also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o let the scanner have the job of identify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MACHINES AND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ntioned  that  the regular expressions can be parsed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machine.   In  most  compiler  texts,  and  indeed 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as well, you will find this taken literally. 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 a  real  implementation  of  the  state  mach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used to define the current state, and a table of action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ake   for  each  combination  of  current  state  an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you  write  a compiler front end using the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tools LEX and YACC, that's  what  you'll get.  The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 is a state machine implemented in C, plus a table  of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input grammar given to LEX.  The YAC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imilar  ...  a canned table-driven parser,  plus  the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 not  the  only  choice,  though.     In   our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s, you have seen over and over that it is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 parsers  without  dealing  specifically  with  t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, or state variables.    In fact, in Installment V I w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if you  find  yourself needing these things you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something wrong, and not taking advantage of  the 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  There are basically two ways to define a state machi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explicitly, with  a  state number or code, and implici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virtue of the fact that I'm at a  certain  pla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(if  it's  Tuesday,  this  must be Belgium).  We've  re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ly on the implicit approaches  before,  and  I  think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they work well he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actice, it may not even be necessary to HAVE  a well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er.  This isn't our first experience at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tokens.   In  Installment  III,  we  extende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to provide  for  them,  and  we didn't even NEED a lex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.    That  was  because  in that narrow context, we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tell, just  by  looking at the single lookahead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we  were  dealing  with  a  number,  a variable,  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.  In effect, we  built  a  distributed  lexical sc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ocedures GetName and Ge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ywords present,  we  can't know anymore what we're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, until the entire token is  read.    This leads us to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ized  scanner; although,  as you will see,  the  idea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scanner still has its me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PERIMENTS 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etting  back  to our compiler,  it  will  be  usefu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a bit with the general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begin with the two definitions most  often  seen  in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::= &lt;letter&gt; [ &lt;letter&gt; | &lt;digit&gt; ]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 ::= [&lt;digit&gt;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ember, the '*' indicates zero or more occurences of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rackets, and the '+', one or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already dealt with similar  items  in  Installment  I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(as usual) with a bare cradle.  Not  surprisingly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oing to need a new recognizer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let's write the following two routines, which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ose we've us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: string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x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: string[1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x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 that this version of GetNum returns  a  string,  no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s bef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easily  verify that these routines work by call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program, as in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Ge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will  print any legal name typed in (maximum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since that's what we told GetName).   It  will r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e other routine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 have  dealt with embedded white space before,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routines  IsWhite  and  SkipWhite.    Make  sure tha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re in your  current  version of the cradle,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both GetName and Ge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's define the ne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ca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call this from the new main program:#A&gt;#2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Tok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will have to add the declaration of the string Token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.  Make it any convenient length,  say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run the program.  Note how the  input  string  is,  ind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into distinct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record,  a  parse  routine  like  GetName  does 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a state machine.  The state is implicit in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code.  A very useful trick for visualizing w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on is  the  syntax  diagram,  or  "railroad-track" dia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little difficult to draw  one  in this medium, so I'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very sparingly, but  the  figure  below  should gi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&gt; Other---------------------------&gt;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-------&gt; Letter ---------------&gt; Other -----&gt;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&lt;----- Letter &lt;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&lt;----- Digit 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can  see,  this  diagram  shows  how  the logic flow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re  read.    Things  begin, of course, in the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, and end when  a  character  other  than an alphanumeri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If  the  first  character  is not alpha, an error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machine will continue looping until the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at any point in the flow,  our  position  is  enti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e past  history  of the input characters. 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the action to be taken depends only on the  current state,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current input character.  That's what make this  a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difficulty of drawing  railroad-track  dia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dium, I'll continue to  stick to syntax equations from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But I highly recommend the diagrams to you for  any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at involves parsing.  After a little practice you 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 how  to  write  a  parser  directly from  the  dia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aths get coded into guarded actions (guarded by IF'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tatements),  serial  paths  into  sequential  calls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like working from a sch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dn't even discuss SkipWhite, which  was  introduced earl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also is a simple state machine, as is GetNum.  So i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procedure, Scan.  Little machines make bi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at thing that I'd like  you  to note is how painless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approach creates these  state  machines.    I pers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it a lot over the table-driven approach.  It  also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mall, tight, and fast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right along, let's modify  our scanner to handl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.  As I mentioned last time, the most straightforward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is  is to simply treat the newline characters,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and line feed, as white space.  This is, in fact,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  standard  library  routine,  iswhite, works.   We 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try this  before.  I'd like to do it now, so you ca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el for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simply modify the single executable  line  of Is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, CR, LF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give the main  program  a new stop condition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see a CR.  Let's j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'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is  program  and  run  it.   Try a couple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by the period.  I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good men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y,  what  happened?   When I tried it, I didn't  get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, the period.  The program didn't halt.  What's more,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 'enter'  key  a  few  times,  I still didn't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still stuck in your program, you'll find that  ty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n a new line will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going on here?  The answer is  that  we're  hanging 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White.  A quick look at  that  routine will show that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're typing null lines, we're going to just continue to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kipWhite encounters an LF,  it tries to execute a Get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ince the input buffer is now empty, GetChar's read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sts  on  having  another  line.    Procedure  Scan  ge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period, all right,  but  it  calls SkipWhite to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and SkipWhite won't return until it gets a non-n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behavior is not quite as bad as it seems.  In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we'd  be  reading  from  an input file instead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as long  as  we have some procedure for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s, everything will come out  OK.  But for read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sole, the behavior is just too bizarre.  The  f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ter is that the C/Unix convention is  just  no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ructure of  our  parser,  which  calls for a look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 The  code that the Bell  wizards  have 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use that convention, which is why they need 'unget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let's fix the problem.  To do that, we need to go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definition of IsWhite (delete the CR and  LF  character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use  of  the procedure Fin that I introduced last tim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t in your current version of the cradle, put it the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modify the main progra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Tok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oken = CR then 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"guard"  test  preceding  the  call to Fin.  That'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whole thing work, and ensures that we don't try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ahead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code now. I think you'll like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fer to the code  we  did in the last installment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I quietly sprinkled calls to Fin  throughout  th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ver  a line break was appropriate.  This  is  one  of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really affects the look  &amp;  feel that I mention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oint  I  would  urge  you  to  experiment  with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s  and  see  how  you  like  them.    If you wan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to  be  truly  free-field,  then  newlines 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.   In  this  case,  the  best  approach is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at the BEGINNING of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on the other  hand,  you  want  a line-oriented languag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BASIC, or FORTRAN  (or  even  Ada...  note t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erminated by newlines),  then  you'll  need for Sc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R's as tokens.  It  must  also  eat the trailing LF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ay to do that is to use this line,  again 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ook = LF then 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conventions, you'll  have  to  use  other arrang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example  of  the  last  session, I allowed newlines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laces, so I was somewhere in the middle ground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se sessions, I'll be picking ways  to  handle new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happen to like, but I want you to know how to choo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for y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ould  stop now and have a  pretty  useful  scanner  for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In the fragments of KISS that we've built so  fa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okens that have multiple characters are the identifi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  All  operators  were  single  characters. 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 can think of is the relops &lt;=, &gt;=,  and  &lt;&gt;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dealt with as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other languages have  multi-character  operators, 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:=' of  Pascal or the '++' and '&gt;&gt;' of C.  So  while  w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multi-character operators, it's  nice to know how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less to say, we  can  handle operators very much the sam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ther tokens.  Let's start with a recognizer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y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p := c in ['+', '-', '*', '/', '&lt;', '&gt;', ':', '=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o  note  that  we  DON'T  have  to  includ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operator in this list.   For  example,  the  pareth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 included, nor is the terminating  period.  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Scan handles single-character operators  just  fin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.  The list above includes only those  characters  tha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multi-character operators.  (For specific languag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the list can always be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's modify Sca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ca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program now.  You  will  find that any code fragm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 to throw at it will be neatly  broken  up  into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, COMMAS AND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tting back to the main thrust of our study, I'd 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on my soapbox for a momen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times have you worked with a program or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d rigid rules about how you must separate items in a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y,  the  last  time  you  used MSDOS!)  Some programs 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s delimiters, and  some  require  commas.   Worst of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require  both,  in  different  places.    Most  are 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giving about violations of thei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this is inexcusable.  It's too  easy  to  write  a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handle  both  spaces  and  commas  in  a  flexible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 Comm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Comm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,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ight-line procedure will skip over  a  delimiter cons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number (including zero)  of spaces, with zero or one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, change the call to SkipWhite in Scan to  a  cal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Comma,  and  try  inputting some lists.   Works  nicely,  e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you wish more software authors knew about SkipComm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cord, I found that adding the  equivalent  of Skip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y Z80 assembler-language programs took all of  6  (six)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 code.    Even  in a 64K machine, that's not a very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to pay for user-friendl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you can see where I'm going here.  Even  if  you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line of a compiler code in your life, there are pla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rogram where  you  can  use  the concepts of parsing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processes a command line needs them.   In  fact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hink  about  it for a bit, you'll have to conclude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you  write  a program that processes  user  inputs,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 language.  People communicate with languag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mplicit in your program  defines that language. 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 is:  are  you  going  to  define  it  deliberatel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, or just let it turn out to be  whateve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up par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laim that you'll have  a better, more user-friendly progra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ake the time to define the syntax explicitly.  Writ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equations or  draw  the  railroad-track  diagrams, an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e parser using the techniques I've shown you here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up with a better program, and it will be easier to writ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at this point we have a pretty nice lexical scanner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an  input stream up into tokens.  We could use  it  a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and have a servicable compiler.  But there are 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lexical scanning that we need 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sideration is &lt;shudder&gt; efficiency.  Remember w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dealing  with  single-character  tokens,  every  test 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a single character, Look, with a byte constan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d the Case statement hea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ulti-character tokens being returned by Scan, all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now become string comparisons.  Much slower.  And 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er, but more awkward, since  there is no string equival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e  statement  in Pascal.  It seems especially wast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or what used to be single characters ... the '=',  '+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erators ... using str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ring comparison is not  impossible ... Ron Cain use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roach in writing Small C.  Since we're  stick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principle here, we would  be truly justified in settl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pproach.    But then I would have failed to tell you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key approaches used in "real"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remember: the lexical scanner is going to be call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OT_!   Once for every token in the  whole  source  program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.   Experiments  have  indicated  that  the  averag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s  anywhere  from 20% to 40% of  its  time  in  the 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  If there were ever a place  where  efficiency d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consideration, this i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, most compiler writers ask the lexical scan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a  little  more work, by "tokenizing"  the input stre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 is  to  match every token  against  a  list  of  accep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and operators, and return unique  codes  for  each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  In the case of ordinary variable  names  or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just return a code that says what kind of token they 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actual string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he first things we're going to need is a way to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.  We can always do  it  with successive IF tests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would be nice  if  we  had  a general-purpose rout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ompare a given string with  a  table of keywords.  (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're also going  to  need such a routine later, for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mbol tables.)  This  usually presents a problem in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tandard Pascal  doesn't  allow  for  arrays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.   It's  a  real  bother  to  have to declare a different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routine for every table.    Standard  Pascal  also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for initializing arrays, so you tend to se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1] := 'IF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2] := 'ELSE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n] := 'EN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get pretty old if there are man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Turbo Pascal 4.0 has extensions that  eliminat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problems.   Constant arrays can be declared using T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d constant" facility, and  the  variable  dimension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with its C-like extensions fo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odify your declaratio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imension  used  in  SymTab  is  not  real ... no stor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the declaration itself,  and the number need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ig enough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just beneath those declarations,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 [1..4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E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nsert the following new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f the input string matches a table entry, return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If not, return a zero. 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it,  you  can  temporarily  change  the  main 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Tok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ookup(Addr(KWList), Token, 4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how Lookup is called: The Addr function sets up  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WList, which gets passed to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give this  a  try.    Since we're bypassing Scan here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type the keywords in upper case to get any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can recognize keywords, the next thing is  to ar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cod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kind of code should we return?  There are really on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hoices.  This seems like an ideal applic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enumerated type.   For  example,  you can defin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ype = (IfSym, ElseSym, EndifSym, EndSym, Ident,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range to return a variable of this type.   Let's 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.  Insert the line above into your typ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dd the two variable declaration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: Symtype;          { Current Token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String[16];       { String Token of Loo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scanne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:= Lookup(Addr(KWlist), Value, 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:= 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:= SymType(k -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that Scan is now a procedure, not a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modify the main program to read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: write('Ident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: Write('Number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: Write('Operator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ym, ElseSym, EndifSym, EndSym: Write('Keyword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EndSy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ve done here is to replace the string Token  used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numerated type. Scan returns the type in variable Tok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string itself in the new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is and give it a whirl.  If everything  goes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at we are now recogniz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e  have  now is working right, and it was easy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at  we  had  earlier.    However,  it still seem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sy" to me.  We can  simplify  things a bit by letting Ge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um, GetOp, and Scan be  procedures  working  with 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oken and Value, thereby eliminating the  local co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lso seems a little cleaner to move  the  table  lookup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ame.  The new form for the four procedures is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:= Lookup(Addr(KWlist), Value, 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k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SymType(k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Op(Look) then Expected('Operato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 every scanner I've ever seen  that  was  writte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 used  the  mechanism of an enumerated type that I'v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  It is certainly  a workable mechanism, but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he simplest approach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e thing, the  list  of possible symbol types can get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Here, I've used just one symbol, "Operator,"  to  st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perators, but I've seen other  designs  tha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different code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, of course, another simple type that can be  retur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de: the character.  Instead  of  returning  the  enum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Operator' for a '+' sign, what's wrong with just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tself?  A character is just as good a var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the different  token  types,  it  can  be  used 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easily, and it's sure a lot easier  to  type.  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, we've already  had  experience with the idea of en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s single characters.  Our previous programs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hat  way,  so  using  this approach will  minimi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what we've alread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you may feel that this idea of returning  charac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o mickey-mouse.  I must  admit  it gets a little awkwa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operators like '&lt;='.   If you choose to sta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umerated  type,  fine.  For the rest, I'd like to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hange what we've done above to support tha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you can delete the SymType declaration now ... we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ing that.  And you can change the type of Token to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o replace SymType, add the following constan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KWcode: string[5] = 'xile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'll be encoding all idents with the single character 'x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modify Scan and its relatives as follows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KWcode[Lookup(Addr(KWlist), Value, 4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#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Op(Look) then Expected('Operato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gth(Value) =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Value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'?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'?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: write('Ident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#': Write('Number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', 'l', 'e': Write('Keyword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rite('Operator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Value = 'END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should  work  the  same  as the previous vers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 difference  in  structure,  maybe,  but   it   seem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vs CENTRALIZED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for the lexical scanner that I've just shown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onventional, and  about  99% of all compilers us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close  to it.  This is  not,  however,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or even always the best one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e  conventional  approach  is that th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knowledge of context.  For example,  it  can't disting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assignment operator '=' and  the  relational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(perhaps that's why both C and Pascal  use  different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two).    All  the scanner can do is to pass the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to  the  parser, which can hopefully tell from the co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perator is meant.    Similarly, a keyword like 'IF'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middle of a  math  expression, but if one happ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here, the scanner  will  see no problem with it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to the parser, properly encoded as an 'I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 kind  of  approach,  we  are  not really us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t our disposal.  In the middle of an expression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parser  "knows"  that  there  is no need to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 but it has no way of telling the scanner that. 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  continues to do so.  This, of  course,  slows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al-world compilers, the  designers  often  arrange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to be passed between parser  and  scanner,  jus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 this  kind of problem.  But  that  can  get  awkwar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destroys a lot of the modularity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ernative  is  to seek some  way  to  use  the  contex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comes from knowing where we are  in  the par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ads us  back  to  the  notion of a distributed scann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arious portions  of  the scanner are called depend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ISS, as  in  most  languages,  keywords  ONLY  appear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a statement.  In places like  expressions,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  Also, with one minor exception (the multi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ps)  that  is  easily  handled,  all  operators   ar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ich means that we don't need GetO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turns out  that  even  with  multi-character token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lways tell from the  current  lookahead  character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kind of token is coming,  except  at the very beginnin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t that point, the ONLY  kind  of  token we can accep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.  We need only to determine if that  identifier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or the target of an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d up, then, still needing only GetName and GetNum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very much as we've used them in earlier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seem  at first to you that this is a step backward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primitive  approach.   In fact, it is an improvement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ical scanner, since we're  using  the  scanning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re they're really needed.  In places  where  key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we don't slow things down by looking for them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SCANNER 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've covered  all  of the theory and general aspec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 that we'll be needing, I'm FINALLY ready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my claim that  we  can  accomodate multi-character tok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al change to our previous work.  To keep  things  shor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 will restrict myself here to a subset of what we'v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; I'm allowing only one control construct (the  IF) 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expressions.  That's enough to demonstrate the pars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keywords and expressions.  The extension to the full 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should be  pretty  apparent  from  what  we'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 elements  of  the  program to parse this subse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exist  already in our previous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ilt it by judicious copying of these files,  but  I 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try to lead you through that process.  Instead, to avoi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, the whole progra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I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GetChar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First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igned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:= Look = '-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tion of Term Processing  (called by Term and First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with Possible Leading Sig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onditio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: 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form for the expression parser,  using  FirstTerm,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  little  different from what you've seen before.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another variation on the same theme.  Don't let it th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... the change is not required for what follow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te that, as usual, I had to add calls to Fin  at strate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s to allow for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proceed to adding the scanner, first copy this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it does indeed  parse things correctly.  Don't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des": 'i' for IF, 'l' for ELSE, and 'e' for END or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works, then let's press on.  In adding th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 to the program, it helps  to  have a systematic pla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 parsers  we've  written  to  date,  we've  stuck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that the current lookahead character should 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-blank character.  We  preload  the  lookahead 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, and keep the "pump primed"  after  that.  To keep the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right at newlines, we had to modify this a bit  and t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ine as a legal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multi-character version, the rule is similar: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ahead character should always be lef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ken, or at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-character version is shown next.  To get it,  I'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the variables Token  and Value, and the typ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the definitions of KWList and KW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placed GetName and GetNum by their multi-charact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e call  to  Lookup has been moved out of Get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 will  not   be  executed  for  calls  with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d a new,  vestigial  Scan that calls GetName, then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d  a  new  procedure,  MatchString,  that  looks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keyword.  Note that, unlike  Match,  MatchStrin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 the nex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dified Block to cal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nged the calls  to  Fin  a  bit.   Fin is now call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gram in its entir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ISS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 : char;              { Encoded Token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: string[16];        { Unencoded Token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 [1..4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E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code: string[5] = 'xile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#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and Scan it for Keyword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KWcode[Lookup(Addr(KWlist), Value, 4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String(x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Val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Valu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Value + '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First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igned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:= Look = '-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tion of Term Processing  (called by Term and First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with Possible Leading Sig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onditio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I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this program with its  single-character  counterpart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you will agree that the differences are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have learned how to parse  and  generat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ressions,  Boolean  expressions,  and  control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learned how to develop lexical scanners, and 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 their elements into a translator.  You have st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ALL the elements combined into one program, but on the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at  we've  done before you should find it a straight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to extend our earlier programs to includ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very  close  to  having  all  the elements that w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real, functional compiler.  There are still a  few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notably procedure  calls  and type definition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 those  in  the  next  few  sessions.  Before doing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 thought it  would  be fun to turn the translator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true compiler.  That's what we'll  be  doing  in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ill now, we've taken  a rather bottom-up approach to par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low-level constructs and working our way  up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nstallment,  I'll  also  be  taking a look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 and  we'll  discuss how the structure of the transl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changes in the language definition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H#2#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